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1</w:t>
      </w:r>
    </w:p>
    <w:p>
      <w:pPr>
        <w:pStyle w:val="Normal"/>
        <w:jc w:val="right"/>
        <w:rPr/>
      </w:pPr>
      <w:r>
        <w:rPr/>
        <w:t>к протоколу № 308А/2/1</w:t>
      </w:r>
    </w:p>
    <w:p>
      <w:pPr>
        <w:pStyle w:val="Normal"/>
        <w:jc w:val="right"/>
        <w:rPr/>
      </w:pPr>
      <w:r>
        <w:rPr/>
        <w:t>от 19.08.2008 год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>Информация о рассмотрении заявок на участие в открытом аукционе  № 308А от 04 июля 2008г</w:t>
      </w:r>
    </w:p>
    <w:p>
      <w:pPr>
        <w:pStyle w:val="Normal"/>
        <w:jc w:val="center"/>
        <w:rPr/>
      </w:pPr>
      <w:r>
        <w:rPr>
          <w:b/>
          <w:sz w:val="28"/>
        </w:rPr>
        <w:t>на право заключения муниципального контракта на выполнение капитального ремонта системы электроснабжения в терапевтическом корпусе МУЗ «Городская больница №21», Кировского района, г. Перм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59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5130"/>
        <w:gridCol w:w="3240"/>
        <w:gridCol w:w="3240"/>
        <w:gridCol w:w="3600"/>
      </w:tblGrid>
      <w:tr>
        <w:trPr>
          <w:cantSplit w:val="true"/>
        </w:trPr>
        <w:tc>
          <w:tcPr>
            <w:tcW w:w="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п</w:t>
            </w:r>
          </w:p>
        </w:tc>
        <w:tc>
          <w:tcPr>
            <w:tcW w:w="5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словия допуска к участию в аукционе</w:t>
            </w:r>
          </w:p>
        </w:tc>
        <w:tc>
          <w:tcPr>
            <w:tcW w:w="10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участника размещения заказа, почтовый адрес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«Стройком»,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614022, г.Пермь, ул. Семченко,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ООО «Парма-2007»,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614068, г.Пермь, ул. Кирова,226 оф.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ОО «Инспайр», 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14066, г.Пермь, ул. Шоссе Космонавтов,111, корп. 45, оф.207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5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личие необходимых документов, определенных в п.2 документации об аукционе и отсутствие в таких документах недостоверных сведений об участнике размещения заказа и (или) о товарах: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ложение участника размещения заказа об условиях исполнения муниципального контракта (Приложение № 1 к документации об аукционе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наличии, соответствуе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наличии, соответствует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наличии, соответствует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кета участника размещения заказа (Приложение № 4 к документации об аукционе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наличии, соответствуе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наличии, соответствует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наличии, соответствует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иска из ЕГРЮЛ/ЕГРИП или нотариально заверенная копия такой выписк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наличии, № 3574/1  от  21.07.2008 г.  (оригинал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наличии, № 3279  от  08.08.2008 г. (нотариально заверен. копия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наличии, № 3610/1  от  25.07.2008 г. (нотариально заверен. копия)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кумент, подтверждающий полномочия лица на осуществление действий от имени участника размещения заказа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наличии, соответствуе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наличии, соответствует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наличии, соответствует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 качестве выполняемых работ (Приложение № 2 к документации об аукционе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наличии, соответствуе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наличии, соответствует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наличии, соответствует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фик производства работ (Приложение № 3 к документации об аукционе) – 45к.д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наличии, не соответствует (не указан срок приема работ МУ «Технический надзор за капитальным ремонтом» и Заказчиком)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наличии, соответствует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наличии, соответствует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.7.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кумент, подтверждающий перечисление обеспечения заявки (150316,87 рублей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ежное поручение № 6234 от 23.07.2008г (оригинал) - поступил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ежное поручение № 474 от 11.08.2008г (оригинал) - поступили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ежное поручение № 125 от 13.08.2008г (оригинал) - поступили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15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ответствие заявки на участие в аукционе требованиям документации об аукционе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оответствие оформления  заявки, установленным в п.4 документации об аукционе (предложение участника размещения заказа, анкета участника размещения заказа, предметное предложение должны быть подписаны участником размещения заказа или уполномоченным лицом и скреплены печатью; копии прилагаемых документов должны быть заверены участником размещения заказа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</w:t>
            </w:r>
          </w:p>
        </w:tc>
      </w:tr>
      <w:tr>
        <w:trPr/>
        <w:tc>
          <w:tcPr>
            <w:tcW w:w="5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ЫВОД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Не соответствуе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ответствует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ответствует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22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0"/>
        <w:gridCol w:w="4320"/>
        <w:gridCol w:w="4320"/>
      </w:tblGrid>
      <w:tr>
        <w:trPr>
          <w:trHeight w:val="447" w:hRule="atLeast"/>
        </w:trPr>
        <w:tc>
          <w:tcPr>
            <w:tcW w:w="558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Председатель комиссии:</w:t>
            </w:r>
          </w:p>
        </w:tc>
        <w:tc>
          <w:tcPr>
            <w:tcW w:w="432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.И.Кириллова</w:t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Члены комиссии: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.О.Беломытцев</w:t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.Ю.Савина</w:t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Ответственный секретарь комиссии: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.В.Берлизов</w:t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Представитель Заказчика: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32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Ю.Н.Гориков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orient="landscape" w:w="16838" w:h="11906"/>
      <w:pgMar w:left="540" w:right="458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4T08:45:00Z</dcterms:created>
  <dc:creator>Есюнина</dc:creator>
  <dc:description/>
  <cp:keywords/>
  <dc:language>en-US</dc:language>
  <cp:lastModifiedBy>USER</cp:lastModifiedBy>
  <cp:lastPrinted>2008-07-08T11:37:00Z</cp:lastPrinted>
  <dcterms:modified xsi:type="dcterms:W3CDTF">2008-08-19T10:06:00Z</dcterms:modified>
  <cp:revision>41</cp:revision>
  <dc:subject/>
  <dc:title>                                                                                                                                                                                                        Приложение № 1</dc:title>
</cp:coreProperties>
</file>