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не более 49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0 рублей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2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ляция по заявкам Заказчика телевизионных материалов о деятельности администрации города Перми через кабельные лини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уществляет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на охвата веща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непрерывного ежедневного вещания Исполнителем через кабель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час. 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 телевизионных материалов для трансля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хронометраж трансляции (без учета повтор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0 секу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в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план выхода телевизионных материалов (тематика, периодичность, время выхода в эфир, количество повторов, вид передачи, в которой будет выходить телевизионный материал) согласуется сторонами еженед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 / Не согла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Место оказания услуг:</w:t>
      </w:r>
      <w:r>
        <w:rPr>
          <w:sz w:val="24"/>
        </w:rPr>
        <w:t xml:space="preserve"> </w:t>
      </w:r>
      <w:r>
        <w:rPr>
          <w:sz w:val="24"/>
          <w:u w:val="single"/>
        </w:rPr>
        <w:t>г. Пермь, Пермский край</w:t>
      </w:r>
      <w:r>
        <w:rPr>
          <w:sz w:val="24"/>
        </w:rPr>
        <w:t>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15 сентября по 15 октября 2008 года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Цена услуг</w:t>
      </w:r>
      <w:r>
        <w:rPr>
          <w:sz w:val="24"/>
        </w:rPr>
        <w:t xml:space="preserve"> с указанием сведений о включенных в нее расходах, в том числе расходах на перевозку, страхование, создание материалов, уплату таможенных пошлин, гарантии, налогов, сборов и других обязательных платежей составляет: </w:t>
      </w:r>
      <w:r>
        <w:rPr/>
        <w:t>_____________________________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в следующем порядке:</w:t>
      </w:r>
    </w:p>
    <w:p>
      <w:pPr>
        <w:pStyle w:val="Normal"/>
        <w:jc w:val="both"/>
        <w:rPr/>
      </w:pPr>
      <w:r>
        <w:rPr/>
        <w:t>30% от цены муниципального контракта – в течение 20 (двадцати) дней после заключения муниципального контракта, оставшиеся 70% –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15:00Z</dcterms:created>
  <dc:creator>ОРОРС</dc:creator>
  <dc:description/>
  <cp:keywords/>
  <dc:language>en-US</dc:language>
  <cp:lastModifiedBy>ОРОРС</cp:lastModifiedBy>
  <cp:lastPrinted>2008-08-14T09:46:00Z</cp:lastPrinted>
  <dcterms:modified xsi:type="dcterms:W3CDTF">2008-08-14T03:46:00Z</dcterms:modified>
  <cp:revision>5</cp:revision>
  <dc:subject/>
  <dc:title>Котировочная заявка</dc:title>
</cp:coreProperties>
</file>