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/>
      </w:pPr>
      <w:r>
        <w:rPr/>
        <w:t xml:space="preserve">на оказание услуг по трансляции телевизионных материалов через кабельные линии связи 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                 «__» ___ 2008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Муниципальный 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, с одной стороны, и __________________, именуемое  в дальнейшем «Исполнитель», в лице ______________________, действующее__ на  основании __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________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2. В соответствии с настоящим Контрактом Исполнитель обязуется по заявкам Муниципального заказчика оказать услуги по </w:t>
      </w:r>
      <w:r>
        <w:rPr>
          <w:bCs/>
        </w:rPr>
        <w:t>трансляции телевизионных материалов о деятельности администрации города Перми через кабельные линии связи</w:t>
      </w:r>
      <w:r>
        <w:rPr/>
        <w:t>, а Муниципальный заказчик обязуется оплатить эти услуги в порядке и сроки, предусмотренные настоящим Контрактом.</w:t>
      </w:r>
    </w:p>
    <w:p>
      <w:pPr>
        <w:pStyle w:val="Normal"/>
        <w:ind w:firstLine="708"/>
        <w:rPr>
          <w:bCs/>
        </w:rPr>
      </w:pPr>
      <w:r>
        <w:rPr>
          <w:bCs/>
        </w:rPr>
        <w:t>Общее количество телевизионных материалов для трансляции – не менее 25;</w:t>
      </w:r>
    </w:p>
    <w:p>
      <w:pPr>
        <w:pStyle w:val="Normal"/>
        <w:ind w:firstLine="708"/>
        <w:rPr/>
      </w:pPr>
      <w:r>
        <w:rPr>
          <w:bCs/>
        </w:rPr>
        <w:t>Общий хронометраж трансляции (без учета повторов) – 8 100 секунд;</w:t>
      </w:r>
    </w:p>
    <w:p>
      <w:pPr>
        <w:pStyle w:val="Normal"/>
        <w:ind w:firstLine="708"/>
        <w:rPr/>
      </w:pPr>
      <w:r>
        <w:rPr>
          <w:bCs/>
        </w:rPr>
        <w:t xml:space="preserve">Количество повторов – не менее 8; </w:t>
      </w:r>
    </w:p>
    <w:p>
      <w:pPr>
        <w:pStyle w:val="Normal"/>
        <w:ind w:firstLine="708"/>
        <w:rPr/>
      </w:pPr>
      <w:r>
        <w:rPr/>
        <w:t xml:space="preserve">Медиаплан выхода телевизионных материалов (тематика, периодичность, время выхода в эфир, количество повторов, вид передачи, в которой будет выходить телевизионный материал) согласуется сторонами еженедельно. </w:t>
      </w:r>
    </w:p>
    <w:p>
      <w:pPr>
        <w:pStyle w:val="TextBody"/>
        <w:spacing w:before="0" w:after="0"/>
        <w:ind w:firstLine="709"/>
        <w:rPr/>
      </w:pPr>
      <w:r>
        <w:rPr/>
        <w:t xml:space="preserve">1.3. При исполнении настоящего Контракта Стороны преследуют цели информирования населения о деятельности Муниципального заказчика. </w:t>
      </w:r>
    </w:p>
    <w:p>
      <w:pPr>
        <w:pStyle w:val="TextBody"/>
        <w:spacing w:before="0" w:after="0"/>
        <w:ind w:firstLine="709"/>
        <w:rPr/>
      </w:pPr>
      <w:r>
        <w:rPr/>
        <w:t>1.4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Муниципального заказчик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(десять) процентов. Цена Контракта в этом случае подлежит изменению пропорционально изменению объема оказанных услуг, но не более чем на 10 (десять) процентов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 услуг  по настоящему Контракту составляет: _____ (согласно предложению победителя)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расходы по созданию материалов, а также иные расходы, которые могут возникнуть при исполнении обязательств.</w:t>
      </w:r>
    </w:p>
    <w:p>
      <w:pPr>
        <w:pStyle w:val="Normal"/>
        <w:spacing w:before="0" w:after="0"/>
        <w:ind w:firstLine="709"/>
        <w:rPr/>
      </w:pPr>
      <w:r>
        <w:rPr/>
        <w:t xml:space="preserve">2.3 Оплата оказанных услуг производится Муниципальным заказчиком в следующем порядке: </w:t>
      </w:r>
    </w:p>
    <w:p>
      <w:pPr>
        <w:pStyle w:val="Normal"/>
        <w:ind w:firstLine="708"/>
        <w:rPr/>
      </w:pPr>
      <w:r>
        <w:rPr/>
        <w:t>30% от цены муниципального контракта – в течение 20 (двадцати) дней после заключения муниципального контракта, оставшиеся 70% –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с 15.09.2008 по 15.10.2008 года.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Муниципальному заказчику услуги надлежащего качества в соответствии с условиями настоящего Контракта и требованиями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создать телевизионные материалы и транслировать их через кабельные сети в соответствии с требован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едоставить Муниципальному заказчику для согласования проекты телевизионных материалов не позднее 3-х дней до начала их трансляции; разработать и согласовать с Муниципальным заказчиком медиа-план трансляци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 указанию Муниципального заказчика вносить в представленные на согласование телевизионные материалы изменения, дополнения, пожелания Заказчика при условии, что они не выходят за пределы выданной Исполнителю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существить трансляцию телевизионных материалов только после согласования их версии Муниципальным заказчиком и согласования с Муниципальным заказчиком медиа-плана. Не согласованный Сторонами телевизионный материал трансляции не подлежит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 своими силами и за свой счет устранять допущенные по его вине в процессе оказания услуг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1 предоставить Исполнителю заявку на трансляцию телевизионных материалов не позднее 3-х дней до их предполагаемой трансляции;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согласовывать представленную Исполнителем версию телевизионных материалов не позднее 1-го дня до начала их трансляции через кабельные сет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5. гарантирует, что информация, предоставляемая Исполнителю, является достоверной и не содержит нарушений действующего законодательств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6. согласовать представленный Исполнителем медиа-план трансляции телевизионных материалов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1. определять сценарий телевизионных материалов,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требовать от Исполнителя услуг надлежащего качества, в случае допущения Исполнителем грубых ошибок или неточностей в видео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3 (трех) листах в 3 экземплярах, имеющих равную юридическую силу, два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708"/>
        <w:rPr/>
      </w:pPr>
      <w:r>
        <w:rPr/>
        <w:t>6.4. Уполномоченным представителем Заказчика на подписание актов оказанных услуг по настоящему Контракту, платежных документов, эфирных справок и других документов, возникающих в ходе исполнения настоящего договора, а также по решению вопросов, возникающих при исполнении настоящего Контракта, выступает 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987"/>
        <w:gridCol w:w="1037"/>
        <w:gridCol w:w="4379"/>
      </w:tblGrid>
      <w:tr>
        <w:trPr>
          <w:trHeight w:val="284" w:hRule="atLeast"/>
        </w:trPr>
        <w:tc>
          <w:tcPr>
            <w:tcW w:w="502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 заказчик:</w:t>
            </w:r>
          </w:p>
        </w:tc>
        <w:tc>
          <w:tcPr>
            <w:tcW w:w="5416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02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ерми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финансов администрации г. Перми </w:t>
            </w:r>
          </w:p>
        </w:tc>
        <w:tc>
          <w:tcPr>
            <w:tcW w:w="541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-92-4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29063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0100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481030000000000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7300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02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 /________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4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______________ /________________./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22:00Z</dcterms:created>
  <dc:creator>ОРОРС</dc:creator>
  <dc:description/>
  <cp:keywords/>
  <dc:language>en-US</dc:language>
  <cp:lastModifiedBy>ОРОРС</cp:lastModifiedBy>
  <cp:lastPrinted>2008-08-14T09:47:00Z</cp:lastPrinted>
  <dcterms:modified xsi:type="dcterms:W3CDTF">2008-08-19T08:28:00Z</dcterms:modified>
  <cp:revision>6</cp:revision>
  <dc:subject/>
  <dc:title>Муниципальный контракт  № ______</dc:title>
</cp:coreProperties>
</file>