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 требования к услугам по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массовых мероприятий, посвященных Дню Зн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ГЦП № 29.2.3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раздничных программ, посвященных Дню Знаний для учащихся школы № 33 (ул.Н.Островского, 68) и школы № 61 (ул.Н.Островского, 46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и проведение мероприятий    01 сентября 2008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ащихся в количестве не менее 100 человек на мероприят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 мероприятия с учетом возрастной категории зр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Художественное   оформление мероприят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 подарочной продукции для образовательных учреж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метная стоимость проекта 4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2:00Z</dcterms:created>
  <dc:creator>us4042</dc:creator>
  <dc:description/>
  <cp:keywords/>
  <dc:language>en-US</dc:language>
  <cp:lastModifiedBy>us105</cp:lastModifiedBy>
  <cp:lastPrinted>2008-08-19T13:44:00Z</cp:lastPrinted>
  <dcterms:modified xsi:type="dcterms:W3CDTF">2008-08-19T07:46:00Z</dcterms:modified>
  <cp:revision>9</cp:revision>
  <dc:subject/>
  <dc:title/>
</cp:coreProperties>
</file>