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к извещ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и требования к услугам по провед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но-массовых мероприятий, посвященных Дню Зн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ГЦП № 31.2.3.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Организация и проведение праздничной программы, посвященной Дню Знаний в МОУ «СОШ № 93» (ул.П.Осипенко,46), МОУ «СОШ № 42» (ул.Нестерова,18), МОУ «СОШ № 10» (ул. Гл.Успенского, 9), МОУ « СОШ № 9» (Комсомольский пр. 45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Организация и проведение мероприятий в период   01 сентября 2008 г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Организация учащихся в количестве не менее 100 человек на мероприят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Организация  мероприятия с учетом возрастной категории зрите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Художественное и техническое оформление мероприят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Наличие программы мероприят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Сметная стоимость проекта 300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7:27:00Z</dcterms:created>
  <dc:creator>us105</dc:creator>
  <dc:description/>
  <cp:keywords/>
  <dc:language>en-US</dc:language>
  <cp:lastModifiedBy>us105</cp:lastModifiedBy>
  <cp:lastPrinted>2008-08-19T13:43:00Z</cp:lastPrinted>
  <dcterms:modified xsi:type="dcterms:W3CDTF">2008-08-19T07:43:00Z</dcterms:modified>
  <cp:revision>4</cp:revision>
  <dc:subject/>
  <dc:title>                                                                                           Приложение № 1</dc:title>
</cp:coreProperties>
</file>