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Извещение № 109 от 19.08.2008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по проведению культурно – массовых мероприятий, посещенных Дню Знаний в рамках ГЦП «Развитие городских микрорайонов на 2006-2010гг.» п.31.2.3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9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Комисаренко Л.Л. тел. 244 09 02, предусматривает осуществить за счет средств городского бюджета закупку способом запроса котировок по проведению культурно – массовых мероприятий, посвященных Дню Знаний  в рамках ГЦП «Развитие городских микрорайонов на 2006-2010гг.» п.31.2.3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Максимальная цена контракта 30 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, срок и место оказания услуг, приведены в приложении № 1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25 авгус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5 дней 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>Оплата выполненных услуг осуществляется в</w:t>
      </w:r>
      <w:r>
        <w:rPr/>
        <w:t xml:space="preserve"> течение 10 рабочих дней с момента подписания контракта,  ЗАКАЗЧИК на расчетный счет ИСПОЛНИТЕЛЯ вносит предоплату в размере 100 % от суммы контра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 xml:space="preserve">                                    В.И.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29:00Z</dcterms:created>
  <dc:creator>_</dc:creator>
  <dc:description/>
  <cp:keywords/>
  <dc:language>en-US</dc:language>
  <cp:lastModifiedBy>us105</cp:lastModifiedBy>
  <cp:lastPrinted>2007-11-06T14:38:00Z</cp:lastPrinted>
  <dcterms:modified xsi:type="dcterms:W3CDTF">2008-08-19T07:35:00Z</dcterms:modified>
  <cp:revision>4</cp:revision>
  <dc:subject/>
  <dc:title>В рамках реализации городской целевой программы «Развитие городских микрорайонов в 2006-2010гг</dc:title>
</cp:coreProperties>
</file>