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2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молочных смесей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9» августа 2008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Копырина В.С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/>
        <w:t xml:space="preserve">2.Наименование предмета запроса котировок – поставка </w:t>
      </w:r>
      <w:r>
        <w:rPr>
          <w:b/>
        </w:rPr>
        <w:t>молочных смесей</w:t>
      </w:r>
      <w:r>
        <w:rPr/>
        <w:t xml:space="preserve">  для МУЗ «ДГКБ № 3» по ул.Ленина,13 (извещение № 32 от 31 июля 2008 года и извещение № 42  от 12 августа размещенные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-</w:t>
      </w:r>
      <w:r>
        <w:rPr>
          <w:b w:val="false"/>
          <w:caps w:val="false"/>
          <w:smallCaps w:val="false"/>
          <w:sz w:val="24"/>
          <w:szCs w:val="26"/>
        </w:rPr>
        <w:t xml:space="preserve"> 419960,00 руб.(Четыреста девятнадцать тысяч девятьсот шестьдесят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</w:t>
      </w:r>
      <w:r>
        <w:rPr>
          <w:caps w:val="false"/>
          <w:smallCaps w:val="false"/>
          <w:sz w:val="24"/>
          <w:szCs w:val="26"/>
        </w:rPr>
        <w:t xml:space="preserve">Источником финансирования являются </w:t>
      </w:r>
      <w:r>
        <w:rPr>
          <w:b w:val="false"/>
          <w:caps w:val="false"/>
          <w:smallCaps w:val="false"/>
          <w:sz w:val="24"/>
          <w:szCs w:val="26"/>
        </w:rPr>
        <w:t>средства городского бюджета и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  </w:t>
      </w:r>
      <w:r>
        <w:rPr>
          <w:caps w:val="false"/>
          <w:smallCaps w:val="false"/>
          <w:sz w:val="24"/>
          <w:szCs w:val="26"/>
        </w:rPr>
        <w:t xml:space="preserve">Срок поставки </w:t>
      </w:r>
      <w:r>
        <w:rPr>
          <w:b w:val="false"/>
          <w:caps w:val="false"/>
          <w:smallCaps w:val="false"/>
          <w:sz w:val="24"/>
          <w:szCs w:val="26"/>
        </w:rPr>
        <w:t>– с 15 августа 2008г. по 15 января 2009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571"/>
        <w:gridCol w:w="2105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мма (руб.)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для детей возраста 0 - 6 месяцев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 000,00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АР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400,00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 ПРЕ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000,00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ГА спец.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940,00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 безлактоз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320,00</w:t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ЭНФАМИЛ НУТРАМИГЕН гидролизн.с рождения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600,00</w:t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ЭНФАМИЛ ПРЕГЕСТИМИЛ гидролизн.с рождения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900,00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ЭНФАМИЛ АР с рождения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УТРИЛОН низколактозный с рождения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 000,00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УТРИЛОН ПРЕ-НУТРИЛОН с рождения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УТРИЛОН Соя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 4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УТРИЛОН № 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9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40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Итого: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9 960,00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60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Давыдова Дарья Викторо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 16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Орлов Константин Михайл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 941,2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1.Все котировочные заявки соответствуют требованиям, установленным в   извещении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№ </w:t>
      </w:r>
      <w:r>
        <w:rPr/>
        <w:t>32 от 31 июля 2008 года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2. Наиболее низкая цена котировочной заявки  предложена участником – И.П. Орловым Константином Михайловичем и составила- 398 941,20 руб. ( Триста девяносто восемь тысяч девятьсот сорок один рубль 2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8.3.  Признать победителем в проведении запроса котировок – индивидуального предпринимателя Орлова Константина Михайловича. Адрес: 614065, г.Пермь, ул.Ш.Космонавтов, д.312А. тел./факс.(342) 296-25-13. Цена муниципального контракта –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398 941,20руб. (Триста девяносто восемь тысяч девятьсот сорок один  рубль 2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4. Признать участником размещения заказа, предложившим лучшую цену после цены, предложенной победителем – И.П.Давыдову Дарью Викторовну. Адрес:614065,г.Пермь,ул.Нефтянников, д.53. Тел./факс (342)294-66-11.  Цена муниципального контракта –410160,00 руб.( Четыреста десять тысяч сто шестьдеся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9.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М.П.Хузягулов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В.С.Копыр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6:00Z</dcterms:created>
  <dc:creator>USER</dc:creator>
  <dc:description/>
  <cp:keywords/>
  <dc:language>en-US</dc:language>
  <cp:lastModifiedBy>USER</cp:lastModifiedBy>
  <cp:lastPrinted>2008-08-19T10:12:00Z</cp:lastPrinted>
  <dcterms:modified xsi:type="dcterms:W3CDTF">2008-08-19T06:42:00Z</dcterms:modified>
  <cp:revision>21</cp:revision>
  <dc:subject/>
  <dc:title>                                                    ПРОТОКОЛ № 17 </dc:title>
</cp:coreProperties>
</file>