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5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Приобретение мебели для общественных центров Мотовилихинского района г. Перми по адресам: бульвар Гагарина, 58в, ул. Гашкова, 41а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0.00 час.</w:t>
        <w:tab/>
        <w:tab/>
        <w:tab/>
        <w:tab/>
        <w:tab/>
        <w:tab/>
        <w:tab/>
        <w:t xml:space="preserve">                    19 августа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«Приобретение мебели для общественных центров Мотовилихинского района г. Перми по адресам: бульвар Гагарина, 58в, ул. Гашкова, 41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Техническое задание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95"/>
        <w:gridCol w:w="1260"/>
        <w:gridCol w:w="1080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</w:tr>
      <w:tr>
        <w:trPr>
          <w:trHeight w:val="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S300 Стол прямой компьютерный левый (110*68*73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5 Шкаф комб. (74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B003 Сектор соединительный б/о 90' (68*68*2,2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S001 Стол прямой (68*68*73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S002 Стол прямой (110*68*73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ГО СЖ1-08 Стол журнальный (80*60*55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45 Шкаф комб. (74*37*12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3 Стеллаж (74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2 Шкаф закрытый (74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С Стул "ИСО black" (c-11) (черный), каркас металлический, окрашен черной порошковой краской, наполнение спинка и сидения – поролон, обивка-тка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С Стул "ИСО black" (c-11) (черный), каркас металлический, окрашен черной порошковой краской, наполнение спинка и сидения – поролон, обивка-к/з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КЕ "ДЕЛИ" диван двухм. Кож зам. (101*60*83) (Dollaro-501) (чер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9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P001 Полка под клавиатуру для комп. столов (64*40*1,6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7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Т Вешалка напольная ТХ new (черна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3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S110 Стол с тумбой правый (110*68*73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ЭРГО СТ5-22 Конференц -стол 220*120*76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4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 Кресло "Престиж GTS" (c-11) (зеленый), кресло мобильное, регулировка высоты и угла наклона, подлокотники "Самба" из пластика, наполнение спинка и сидения – порол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 Подлокотники "Самб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1 Гардероб (74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1/1 Гардероб (74*58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6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ШС2  Стеллаж угловой (37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 11H010 Шкаф одежный с полками и зерк. 120*50*221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3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 НДС: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териал: ламинированная ДСП класса Е1 производства «KRONOPOL» (швейцарский концерн « KRONO»), система управления качеством которых соответствует стандарту ISO 9001; кромочная лента ПВХ «RENAU» и «DOLLKEN» (Германия) или эквивалент. Фурнитура: производства «PERMO» (Италия), « HAFELE», « HETTICH» (Германия), «GAMET» (Польша), « SISO» (Дания) или эквивалент.</w:t>
      </w:r>
    </w:p>
    <w:p>
      <w:pPr>
        <w:pStyle w:val="Normal"/>
        <w:jc w:val="both"/>
        <w:rPr/>
      </w:pPr>
      <w:r>
        <w:rPr>
          <w:sz w:val="20"/>
          <w:szCs w:val="20"/>
        </w:rPr>
        <w:t>1) Устойчивость к истиранию, 2) противоударная прочность, 3) повышенная влагостойкость, 4) светостойкость (устойчивость к выцветани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лешницы изготовлены из ламинированного ДСП 22 мм с кромкой PVC 2 мм. Панельные каркасы выполнены из 16 мм ДСП с кромкой PVC 0,5 мм.</w:t>
      </w:r>
    </w:p>
    <w:p>
      <w:pPr>
        <w:pStyle w:val="Normal"/>
        <w:jc w:val="both"/>
        <w:rPr/>
      </w:pPr>
      <w:r>
        <w:rPr>
          <w:sz w:val="20"/>
          <w:szCs w:val="20"/>
        </w:rPr>
        <w:t>Опоры имеют регулировку по высоте. Компьютерные столы могут комплектоваться полкой для клавиа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хние крышки тумб выполнены из ламинированного ДСП 22 мм с кромкой PVC 2 м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ркасы тумб изготовлены из16 мм ДСП с кромкой  PVC 0,5 мм.</w:t>
      </w:r>
    </w:p>
    <w:p>
      <w:pPr>
        <w:pStyle w:val="Normal"/>
        <w:jc w:val="both"/>
        <w:rPr/>
      </w:pPr>
      <w:r>
        <w:rPr>
          <w:sz w:val="20"/>
          <w:szCs w:val="20"/>
        </w:rPr>
        <w:t>Ящики установлены на металлические направляющие с нейлоновыми роликами, обеспечивающими плавный бесшумный х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оры тумб регулируются с учетом неровностей пола. Имеется возможность укомплектовать тумбы замком на один ящ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ркасы шкафов изготовлены из 16 мм ДСП. Задние стенки шкафов изготовлены из 4 мм ДВП и фиксируются в пазу по периметру. Полки из 16 мм ДСП регулируются по высоте. Шкафы устанавливаются на опоры, регулируются по высоте. Двери устанавливаются на металлические петли с регулировками и механизмом быстрого монтажа.</w:t>
      </w:r>
    </w:p>
    <w:p>
      <w:pPr>
        <w:pStyle w:val="Normal"/>
        <w:jc w:val="both"/>
        <w:rPr/>
      </w:pPr>
      <w:r>
        <w:rPr>
          <w:sz w:val="20"/>
          <w:szCs w:val="20"/>
        </w:rPr>
        <w:t>Для соединения деталей используется 2-х компонентная эксцентриковая стяжка с заглушкой.</w:t>
      </w:r>
    </w:p>
    <w:p>
      <w:pPr>
        <w:pStyle w:val="Normal"/>
        <w:jc w:val="both"/>
        <w:rPr/>
      </w:pPr>
      <w:r>
        <w:rPr>
          <w:sz w:val="20"/>
          <w:szCs w:val="20"/>
        </w:rPr>
        <w:t>Вся мебель упакована в пятислойный гофро- картон и защитную пленку. Углы упаковки защищены пластиковыми накладками из ударопрочного пла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мебель собственного производства 10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о проведении запроса котировок № 56 размещено на официальном сайте администрации города Перми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07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 Максимальная цена муниципального контракта 490 000.00 (Четыреста девяносто тысяч) рублей 00 копеек с НД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Место оказания услуг: г. Пермь, Мотовилихинский район, бульвар Гагарина, 58в, ул. Гашкова, 41а, сборка на месте.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 Срок поставки товара: в течение 10 дней после подписания муниципального контракта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с. 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Оплата работ: без предоплаты, безналичным перечислением денежных средств в течение 20 дней после подписания акта приема-передачи товара, согласно счета-фактуры или сче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6. </w:t>
      </w:r>
      <w:r>
        <w:rPr>
          <w:sz w:val="18"/>
          <w:szCs w:val="18"/>
        </w:rPr>
        <w:t>Срок подписания муниципального контракта –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 До окончания указанного в извещении о проведении запроса котировок срока подачи котировочных заявок (до 18.00 час. 18.08.2008) поступило 5 (пять) котировочных заявок, что зафиксировано в журнале регистрации № 56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1904"/>
        <w:gridCol w:w="1433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предоставления гарантии, ле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56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естиж-Строй» в лице директора Ветлугина Владимира Михайлович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 368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ЕККА» в лице директора Казаковой Екатерины Сергеев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64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фо Пермь» в лице директора Егоровой Ирины Анатольев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16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онтон» в лице ген. директора Мясникова Михаила.Яковлевич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68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Филиппова Елена Михайл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68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8.1.  Отклонить заявки  следующих участников размещения заказа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ОО «ВЕККА» - в заявке не указан срок предоставления гарантии на мебель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ОО «Бонтон» - заявленный срок гарантии составляет 3 года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П Филиппова Е.М. – заявленный срок гарантии составляет 3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2. Признать котировочные заявки ООО «Престиж-Строй» и ООО «Дефо Пермь» соответствующие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18"/>
          <w:szCs w:val="18"/>
        </w:rPr>
        <w:t>8.3. Наиболее низкая цена котировочной заявки (соответствующая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ОО «Дефо Пермь» в лице директора Егоровой Ирины Анатольевны</w:t>
        <w:tab/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Юридический адрес: 614000,  г. Пермь, ул. Ленина, 36 офис 10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77,  г. Пермь, бульвар Гагарина, 65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481 161,6 (Четыреста восемьдесят одна тысяча сто шестьдесят один рубль) 60 копеек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9. 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8"/>
          <w:szCs w:val="18"/>
        </w:rPr>
        <w:t>ООО «Дефо Пермь» в лице директора Егоровой Ирины Анатольевны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Юридический адрес: 614000,  г. Пермь, ул. Ленина, 36 офис 10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77,  г. Пермь, бульвар Гагарина, 65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Цена муниципального контракта – 481 161,6 (четыреста восемьдесят одна тысяча сто шестьдесят один рубль) 6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 2.  заявка ООО «Престиж-Строй» в лице директора Ветлугина Владимира Михайловича 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:  614007, г. Пермь, ул. Бригадирская, 26-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Цена муниципального контракта – 487 368,6 (четыреста  восемьдесят семь тысяч триста шестьдесят восемь рублей) 6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А.Л.Дробин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46:00Z</dcterms:created>
  <dc:creator>pc130205</dc:creator>
  <dc:description/>
  <dc:language>en-US</dc:language>
  <cp:lastModifiedBy>130208</cp:lastModifiedBy>
  <cp:lastPrinted>2008-08-19T12:09:00Z</cp:lastPrinted>
  <dcterms:modified xsi:type="dcterms:W3CDTF">2008-08-19T08:46:00Z</dcterms:modified>
  <cp:revision>2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502354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