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5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выполнение работ</w:t>
      </w:r>
      <w:r>
        <w:rPr>
          <w:b/>
          <w:sz w:val="20"/>
          <w:szCs w:val="20"/>
        </w:rPr>
        <w:t>: «Замена подземного кабеля на участке бесхозяйной электрической сети от ТП до жилого дома по ул. Хрустальной ,10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0.00 час.</w:t>
        <w:tab/>
        <w:tab/>
        <w:tab/>
        <w:tab/>
        <w:tab/>
        <w:tab/>
        <w:tab/>
        <w:t xml:space="preserve">                    19 августа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«Замена подземного кабеля на участке бесхозяйной  электрической сети  от ТП до жилого дома по ул. Хрустальная, 10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: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73"/>
        <w:gridCol w:w="1440"/>
        <w:gridCol w:w="1080"/>
      </w:tblGrid>
      <w:tr>
        <w:trPr>
          <w:trHeight w:val="3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6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: асфальтобетонных с помощью молотков отбойных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рунта вручню в траншеях глубиной до 2м без креплений с откос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и до 35 кв в готовых траншеях без покры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лючение зажимов жил проводов или кабелей.с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шт.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м кабел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ытие кабеля, проложенного в траншее, кирпичо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сыпка вручную траншей, пазух котлованов и 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</w:t>
            </w:r>
          </w:p>
        </w:tc>
      </w:tr>
      <w:tr>
        <w:trPr>
          <w:trHeight w:val="538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основания  толщиной 15 см из щебня фракции 40-70 мм при укатке каменных материа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0 м2 осн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</w:tr>
      <w:tr>
        <w:trPr>
          <w:trHeight w:val="561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АБВ,плотность каменных материалов 2,5-2,9 т/куб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</w:tr>
      <w:tr>
        <w:trPr>
          <w:trHeight w:val="366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изменении толщины покрытия на 0,5 см, добавлять или исключать к расценке 27-06-020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3</w:t>
            </w:r>
          </w:p>
        </w:tc>
      </w:tr>
      <w:tr>
        <w:trPr>
          <w:trHeight w:val="483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</w:t>
            </w:r>
          </w:p>
        </w:tc>
      </w:tr>
      <w:tr>
        <w:trPr>
          <w:trHeight w:val="626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жи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</w:t>
            </w:r>
          </w:p>
        </w:tc>
      </w:tr>
      <w:tr>
        <w:trPr>
          <w:trHeight w:val="22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с НДС:                                                                                                                      195 000.00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рантия сроком 12 месяцев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№ 58  размещено на официальном сайте 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1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аксимальная цена муниципального контракта 195 000.00 (Сто девяносто пять тысяч) рублей 00 копеек с учетом НД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точник финансирования  - 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ало производства работ – с момента заключения муниципального контра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кончание производства работ – в течение 30 дней с момента заключения муниципального контра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 г. Пермь, Мотовилихинский район, от ТП до жилого дома по ул. Хрустальная, 1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3 квартал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и условия оплаты: безналичным перечислением денежных средств, предусмотрена предоплата 30% от стоимости муниципального контракта,  в течение 30 дней после подписания актов  сдачи-приемки выполненных работ (ф. КС-2), справки о стоимости выполненных работ и затрат    (ф. КС-3), согласно счета или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(до 18.00 час 18.08.2008) поступило 2 (две) котировочные заявки, что зафиксировано в журнале регистрации № 58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56"/>
        <w:gridCol w:w="1905"/>
        <w:gridCol w:w="1433"/>
        <w:gridCol w:w="243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, месяце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56 поступления котировочных заявок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СФ «Пермь-Сити» в лице директора Симонова Николая Иванович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24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нергоСервис-Прогресс» в лице директора Тютикова Алексея Геннадьевич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10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участников размещения заказа соответствующие требованиям, установленным в извещении в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иболее низкая цена заявки, соответствующая всем требованиям, установленным в извещении о проведении запроса котировок предложена участником № 2  ООО «ЭнергоСервис-Прогресс» с ценой муниципального контракта  184 103,0 (сто восемьдесят четыре тысячи сто три) рубля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Признать победителем в проведении запроса котировок участника № 2 –  ООО «ЭнергоСервис-Прогресс»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Юридический адрес: 614010, ул.Чкалова,38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Фактический (почтовый) адрес: 614010, ул.Чкалова,38а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Цена муниципального контракта – 184 103,0 (сто восемьдесят четыре тысячи сто три) рубля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а участника № 1 ООО ПСФ «Пермь-Сити» содержит лучшие условия по цене контракта, следующие после предложенных победителем. 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: 614000,  г. Пермь, ул. Ленина,6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г. Пермь, ул. Кирова, 5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на муниципального контракта – 184 241,0 (Сто восемьдесят четыре тысячи двести сорок один) руб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ий протокол подлежит размещению на официальном сайте 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46:00Z</dcterms:created>
  <dc:creator>pc130205</dc:creator>
  <dc:description/>
  <dc:language>en-US</dc:language>
  <cp:lastModifiedBy>130208</cp:lastModifiedBy>
  <cp:lastPrinted>2008-08-19T14:26:00Z</cp:lastPrinted>
  <dcterms:modified xsi:type="dcterms:W3CDTF">2008-08-19T08:46:00Z</dcterms:modified>
  <cp:revision>2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783605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