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6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риобретение медицинского оборудования - аппарат для фототерапии со стойкой «ЛН-200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19» августа 2008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Крохалева Т.Г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медицинского оборудования – аппарат для фототерапии со стойкой ЛН-200 (извещение № 58 от 12 августа 2008 года размещено на официальном сайте «Администрация города Перми» (www.gorodperm.ru) в сети Интернет 12 августа 2008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240000,0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средства из родовых сертификатов</w:t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240000,0 (двести сорок тысяч) рублей 00 копее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Героев Хасана, 24. Цена, предлагаемая в котировочных заявках, должна быть указана в рублях с учетом затрат на транспортировку, страхование, уплату таможенных пошлин, налоговых сборов и других обязательных платеже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оставки: в течение одного месяца после заключения муниципального контракта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ельрус-МТ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4.08.08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цина Прикамья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5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14.08.0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2 ООО «Медицина Прикамья»  и 239500,0 (двести тридцать девять тысяч пятьсот) рублей 0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Медицина Прикамья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Голева, 10 б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239500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ООО «Дельрус-М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Пермь, ул. Голева, 10 б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Цена контракта:  240000,0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ab/>
        <w:t xml:space="preserve">                        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 xml:space="preserve">Дядюшкина Л.В. </w:t>
      </w:r>
    </w:p>
    <w:p>
      <w:pPr>
        <w:pStyle w:val="Normal"/>
        <w:tabs>
          <w:tab w:val="clear" w:pos="708"/>
          <w:tab w:val="left" w:pos="715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715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Крохалева Т.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№ 66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19» августа 2008г.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567"/>
        <w:gridCol w:w="2703"/>
        <w:gridCol w:w="2573"/>
      </w:tblGrid>
      <w:tr>
        <w:trPr>
          <w:trHeight w:val="277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исполнения контракта </w:t>
            </w:r>
          </w:p>
        </w:tc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ельрус-МТ»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цина Прикамья»</w:t>
            </w:r>
          </w:p>
        </w:tc>
      </w:tr>
      <w:tr>
        <w:trPr>
          <w:trHeight w:val="62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симальная цена контракта не может превышать: </w:t>
            </w:r>
            <w:r>
              <w:rPr>
                <w:b/>
                <w:sz w:val="24"/>
                <w:szCs w:val="24"/>
              </w:rPr>
              <w:t>240 000,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 000,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9 500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доставки: г. Пермь, ул. Героев Хасана, 24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: в течение одного месяца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 условия оплаты: оплата за выполнение работ будет произведена по  безналичному расчету в течение 20 банковских дней на основании контракта после акта выполненных работ и предъявлении накладной и счета-фактуры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Члены комиссии:                                                                                          Дядюшкина Л.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Крохалева Т.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               Гашева Т.Б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0:43:00Z</dcterms:created>
  <dc:creator>Маша</dc:creator>
  <dc:description/>
  <dc:language>en-US</dc:language>
  <cp:lastModifiedBy>USER</cp:lastModifiedBy>
  <cp:lastPrinted>2008-08-12T10:01:00Z</cp:lastPrinted>
  <dcterms:modified xsi:type="dcterms:W3CDTF">2008-08-19T03:09:00Z</dcterms:modified>
  <cp:revision>9</cp:revision>
  <dc:subject/>
  <dc:title>Протокол № 7/1</dc:title>
</cp:coreProperties>
</file>