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0355</wp:posOffset>
                </wp:positionH>
                <wp:positionV relativeFrom="paragraph">
                  <wp:posOffset>228600</wp:posOffset>
                </wp:positionV>
                <wp:extent cx="192405" cy="228600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40" cy="228600"/>
                          <a:chOff x="0" y="0"/>
                          <a:chExt cx="19224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65pt;margin-top:18pt;width:15.1pt;height:17.95pt" coordorigin="473,360" coordsize="302,359">
                <v:line id="shape_0" from="473,360" to="473,7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3,360" to="775,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57855</wp:posOffset>
                </wp:positionH>
                <wp:positionV relativeFrom="paragraph">
                  <wp:posOffset>228600</wp:posOffset>
                </wp:positionV>
                <wp:extent cx="192405" cy="228600"/>
                <wp:effectExtent l="0" t="508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40" cy="228600"/>
                          <a:chOff x="0" y="0"/>
                          <a:chExt cx="192240" cy="228600"/>
                        </a:xfrm>
                      </wpg:grpSpPr>
                      <wps:wsp>
                        <wps:cNvSpPr/>
                        <wps:spPr>
                          <a:xfrm>
                            <a:off x="19224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9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65pt;margin-top:18pt;width:15.1pt;height:17.95pt" coordorigin="4973,360" coordsize="302,359">
                <v:line id="shape_0" from="5276,360" to="5276,7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73,360" to="5275,3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808480</wp:posOffset>
            </wp:positionH>
            <wp:positionV relativeFrom="page">
              <wp:posOffset>262890</wp:posOffset>
            </wp:positionV>
            <wp:extent cx="914400" cy="80073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710" t="-13" r="71764" b="718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342900</wp:posOffset>
                </wp:positionV>
                <wp:extent cx="3014345" cy="25146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4345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/>
                              <w:t>Министерство образования Российской Федерации (Росси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Муниципаль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обще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«Средняя общеобразовате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52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школа № 101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ул. Репина, 12, г. Пермь, 614030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ел. (342) 273-47-58, 273-44-28, 274-20-3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E-mail:  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4"/>
                                  <w:lang w:val="en-US"/>
                                </w:rPr>
                                <w:t>sh101@yandex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ОКПО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44823777     </w:t>
                            </w:r>
                            <w:r>
                              <w:rPr>
                                <w:sz w:val="20"/>
                              </w:rPr>
                              <w:t>ОГРН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102590150869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НН 59070132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19.08.2008     </w:t>
                            </w: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>
                                <w:sz w:val="34"/>
                              </w:rPr>
                              <w:t xml:space="preserve"> 7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 № _____________ от 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35pt;height:198pt;mso-wrap-distance-left:9.05pt;mso-wrap-distance-right:9.05pt;mso-wrap-distance-top:0pt;mso-wrap-distance-bottom:0pt;margin-top:27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/>
                        <w:t>Министерство образования Российской Федерации (Росси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Муниципальн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общеобразовательное учрежд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«Средняя общеобразователь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52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школа № 101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ул. Репина, 12, г. Пермь, 614030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2"/>
                        </w:rPr>
                        <w:t>тел. (342) 273-47-58, 273-44-28, 274-20-34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4"/>
                        </w:rPr>
                        <w:t xml:space="preserve">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E-mail:   </w:t>
                      </w:r>
                      <w:hyperlink r:id="rId4">
                        <w:r>
                          <w:rPr>
                            <w:rStyle w:val="InternetLink"/>
                            <w:sz w:val="24"/>
                            <w:lang w:val="en-US"/>
                          </w:rPr>
                          <w:t>sh101@yandex.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ОКПО</w:t>
                      </w:r>
                      <w:r>
                        <w:rPr>
                          <w:sz w:val="20"/>
                          <w:lang w:val="en-US"/>
                        </w:rPr>
                        <w:t xml:space="preserve"> 44823777     </w:t>
                      </w:r>
                      <w:r>
                        <w:rPr>
                          <w:sz w:val="20"/>
                        </w:rPr>
                        <w:t>ОГРН</w:t>
                      </w:r>
                      <w:r>
                        <w:rPr>
                          <w:sz w:val="20"/>
                          <w:lang w:val="en-US"/>
                        </w:rPr>
                        <w:t xml:space="preserve"> 1025901508698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0"/>
                        </w:rPr>
                        <w:t>ИНН 59070132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32"/>
                        </w:rPr>
                        <w:t xml:space="preserve">19.08.2008     </w:t>
                      </w:r>
                      <w:r>
                        <w:rPr>
                          <w:sz w:val="24"/>
                        </w:rPr>
                        <w:t>№</w:t>
                      </w:r>
                      <w:r>
                        <w:rPr>
                          <w:sz w:val="34"/>
                        </w:rPr>
                        <w:t xml:space="preserve"> 79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а № _____________ от 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95140</wp:posOffset>
                </wp:positionH>
                <wp:positionV relativeFrom="paragraph">
                  <wp:posOffset>38735</wp:posOffset>
                </wp:positionV>
                <wp:extent cx="2811780" cy="20574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>
                                <w:trHeight w:val="3240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ачальнику планово-экономического департамента администрации г. Пер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.Ю. Чепкасов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162pt;mso-wrap-distance-left:9pt;mso-wrap-distance-right:9pt;mso-wrap-distance-top:0pt;mso-wrap-distance-bottom:0pt;margin-top:3.05pt;mso-position-vertical-relative:text;margin-left:338.2pt;mso-position-horizontal-relative:page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>
                          <w:trHeight w:val="3240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чальнику планово-экономического департамента администрации г.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.Ю. Чепкасов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14345</wp:posOffset>
                </wp:positionH>
                <wp:positionV relativeFrom="paragraph">
                  <wp:posOffset>88265</wp:posOffset>
                </wp:positionV>
                <wp:extent cx="2629535" cy="0"/>
                <wp:effectExtent l="0" t="5080" r="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7.35pt,6.95pt" to="-30.35pt,6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00045</wp:posOffset>
                </wp:positionH>
                <wp:positionV relativeFrom="paragraph">
                  <wp:posOffset>22225</wp:posOffset>
                </wp:positionV>
                <wp:extent cx="2629535" cy="228600"/>
                <wp:effectExtent l="5080" t="5080" r="508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440" cy="228600"/>
                          <a:chOff x="0" y="0"/>
                          <a:chExt cx="262944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65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9224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2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7200" y="0"/>
                            <a:ext cx="19224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19224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2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8.35pt;margin-top:1.75pt;width:207pt;height:18pt" coordorigin="-4567,35" coordsize="4140,3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567;top:35;width:40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-4567;top:35;width:302;height:179">
                  <v:line id="shape_0" from="-4567,35" to="-4567,21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-4567,35" to="-4265,3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-729;top:35;width:302;height:179">
                  <v:line id="shape_0" from="-426,35" to="-426,21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-729,35" to="-427,3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важаемый Роман Юрьевич!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Прошу вас разместить на официальном сайте извещение №8 от 19 августа 2008 года и документацию о проведении запроса котировок на монтаж системы вентиляции </w:t>
      </w:r>
      <w:r>
        <w:rPr>
          <w:sz w:val="28"/>
          <w:szCs w:val="28"/>
        </w:rPr>
        <w:t>в мастерских МОУ «Средняя общеобразовательная школа № 101» г.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иректор МОУ «СОШ № 101»</w:t>
        <w:tab/>
        <w:tab/>
        <w:tab/>
        <w:tab/>
        <w:tab/>
        <w:tab/>
        <w:t>Н.Е. Дзюба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chool101@pstu.ru" TargetMode="External"/><Relationship Id="rId4" Type="http://schemas.openxmlformats.org/officeDocument/2006/relationships/hyperlink" Target="mailto:school101@pstu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7:05:00Z</dcterms:created>
  <dc:creator>Оля</dc:creator>
  <dc:description/>
  <cp:keywords/>
  <dc:language>en-US</dc:language>
  <cp:lastModifiedBy>Оля</cp:lastModifiedBy>
  <dcterms:modified xsi:type="dcterms:W3CDTF">2008-08-19T07:06:00Z</dcterms:modified>
  <cp:revision>1</cp:revision>
  <dc:subject/>
  <dc:title/>
</cp:coreProperties>
</file>