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__8__ от «19»_августа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монтаж системы вентиляции в здании по адресу ул. Репина 12, мастерские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__МОУ  «Средняя общеобразовательная школа №101» г. Перми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614030 г. Пермь, ул. Репина 12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2734758, 89197178440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lang w:val="en-US"/>
        </w:rPr>
        <w:t>sh</w:t>
      </w:r>
      <w:r>
        <w:rPr>
          <w:sz w:val="20"/>
          <w:szCs w:val="20"/>
        </w:rPr>
        <w:t>101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Дзюба Н. Е. ______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средств местного бюджета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монтаж системы вентиляции в здании  согласно Гранд-сметам (приложение №1)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614030 г. Пермь, ул. Репина 12 МОУ  «СОШ  №101»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_30 дней со дня подписания МК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449091,95   (четыреста девяносто девять тысяч девяносто один) руб.  95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__30% в 10 банковских дней; 70%  после выполнения работ и подписания акта выполненных работ в течение 10 банковских дней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4___часов ___00__ минут  </w:t>
      </w:r>
      <w:r>
        <w:rPr>
          <w:sz w:val="20"/>
          <w:szCs w:val="20"/>
        </w:rPr>
        <w:t>«__</w:t>
      </w:r>
      <w:r>
        <w:rPr>
          <w:b/>
          <w:sz w:val="20"/>
          <w:szCs w:val="20"/>
        </w:rPr>
        <w:t>22</w:t>
      </w:r>
      <w:r>
        <w:rPr>
          <w:sz w:val="20"/>
          <w:szCs w:val="20"/>
        </w:rPr>
        <w:t xml:space="preserve">__» </w:t>
      </w:r>
      <w:r>
        <w:rPr>
          <w:b/>
          <w:sz w:val="20"/>
          <w:szCs w:val="20"/>
        </w:rPr>
        <w:t xml:space="preserve">__августа___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__страхование, уплата таможенных пошлин, налогов, других обязательных платежей, расходы на перевозку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5_ до _10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Оля</cp:lastModifiedBy>
  <cp:lastPrinted>2008-08-19T12:52:00Z</cp:lastPrinted>
  <dcterms:modified xsi:type="dcterms:W3CDTF">2008-08-19T06:52:00Z</dcterms:modified>
  <cp:revision>5</cp:revision>
  <dc:subject/>
  <dc:title>ЗАПРОС КОТИРОВОЧНОЙ ЦЕНЫ</dc:title>
</cp:coreProperties>
</file>