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1_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выполнение текущего ремонта «Электроснабжение. Кабельная линия 0,4 кВ».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  <w:lang w:val="en-US"/>
        </w:rPr>
        <w:t>_</w:t>
      </w:r>
      <w:r>
        <w:rPr>
          <w:b w:val="false"/>
          <w:caps w:val="false"/>
          <w:smallCaps w:val="false"/>
          <w:sz w:val="24"/>
          <w:szCs w:val="24"/>
        </w:rPr>
        <w:t>МОУ «Средняя общеобразовательная школа № 74»</w:t>
      </w:r>
      <w:r>
        <w:rPr>
          <w:b w:val="false"/>
          <w:caps w:val="false"/>
          <w:smallCaps w:val="false"/>
          <w:sz w:val="24"/>
          <w:szCs w:val="24"/>
          <w:lang w:val="en-US"/>
        </w:rPr>
        <w:t>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9» августа_ 2008 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___Полыгалова Т.Н.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____Дубровских Г.П.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___Гартун _Л.А.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/>
        <w:t xml:space="preserve">                                          </w:t>
      </w:r>
      <w:r>
        <w:rPr>
          <w:sz w:val="24"/>
          <w:szCs w:val="24"/>
        </w:rPr>
        <w:t>Шакирова Н.К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__</w:t>
      </w:r>
      <w:r>
        <w:rPr>
          <w:sz w:val="24"/>
          <w:szCs w:val="24"/>
        </w:rPr>
        <w:t>Ильченко Н.И.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 74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олыгалова Татьяна Никола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56, г. Пермь, ул. Ив. Франко, 4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0-26-5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текущий ремонт «Электроснабжение. Кабельная линия 0,4 кВ»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от_01_ августа__2008_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31__июля_ 2008_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__499900__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сточник финансирования закупки_бюджет _г. Перми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6.1. Наименование, объем,  характеристики, количество выполняемых работ, согласно сметной документации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2. Место оказания услуг г.Пермь, ул. Ив. Франко, 49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6.3. Оплата будет производиться безналичным перечислением денежных средств по факту выполнения работ, включая устранение 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3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4. Срок выполнения работ: 40 календарных дней со дня заключения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5.Расходы по выполнению работ, затраты на материалы, погрузочно-разгрузочные работы, расходы по их доставке, уборке, вывозу строительного мусора и т.п., а также все налоги и другие обязательные платежи входят в стоимость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__1__ (___одна__) котировочная заявка, что зафиксировано в Журнале поступления котировочных заявок. После продления срока подачи котировочных заявок ( извещение № 3 от 12.08.2008) не поступило ни одной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ЭлектроМонтаж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593 (Четыреста девяносто восемь тысяч пятьсот девяносто три) рубля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ую заявку на соответствие требованиям, установленным в извещении о проведении запроса котировок,  и признала ее не соответствующую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приняла решение: </w:t>
      </w:r>
    </w:p>
    <w:p>
      <w:pPr>
        <w:pStyle w:val="Normal"/>
        <w:rPr/>
      </w:pPr>
      <w:r>
        <w:rPr>
          <w:sz w:val="24"/>
          <w:szCs w:val="24"/>
        </w:rPr>
        <w:t>признать размещение заказа на выполнение текущего ремонта «Электроснабжение. Кабельная линия 0,4 кВ» способом котировки от 01.08.08 не состоявшим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Полыгалова Т.Н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Дубровских Г.П.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Гартун Л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Шакирова Н.К.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Ильченко Н.К.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ump19</cp:lastModifiedBy>
  <cp:lastPrinted>2008-04-14T11:17:00Z</cp:lastPrinted>
  <dcterms:modified xsi:type="dcterms:W3CDTF">2008-08-19T10:12:00Z</dcterms:modified>
  <cp:revision>23</cp:revision>
  <dc:subject/>
  <dc:title>ПРОТОКОЛ ОЦЕНКИ И СОПОСТАВЛЕНИЯ ЗАЯВОК НА УЧАСТИЕ В КОНКУРСЕ </dc:title>
</cp:coreProperties>
</file>