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выполнение текущего ремонта помещений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в МОУ « Средняя общеобразовательная школа № 7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9»  августа2008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лыгалова Татьяна Никола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убровских Галина Пав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ртун Любовь Анатольевна</w:t>
      </w: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льченко Наиля Ильсур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МОУ «Средняя общеобразовательная школа №7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олыгалова Татья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56, г.Пермь, ул. Ив. Франко, 4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0-26-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выполнение текущего ремонта помещений в МОУ «Средняя общеобразовательная школа № 74» (извещение № 2 от_08_августа 2008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08_августа 2008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99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_бюджет гор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sz w:val="24"/>
          <w:szCs w:val="24"/>
        </w:rPr>
        <w:t>6.1. наименование, объем, характеристики, количество выполняемых работ, согласно сметной документации.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6.2.  Место выполнения работ: г. Пермь, ул. Ив. Франко, 4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3. Расходы по выполнению работ, затраты на материалы, погрузочно-разгрузочные       работы, расходы по их доставке, уборке, вывозу строительного мусора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4. Оплата будет производиться безналичным перечислением денежных средств по факту выполнения работ, включая устранения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30 %.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sz w:val="24"/>
          <w:szCs w:val="24"/>
        </w:rPr>
        <w:t>6.5. Срок выполнения работ: 30 календарных дней со дня заключения муниципального контракта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2__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 204,42 (Четыреста сорок девять тысяч двести четыре) рубля 42 копей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наб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 672 (Четыреста сорок пять тысяч шестьсот семьдесят два) руля 16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СтройСнаб» и составила_445 672 (Четыреста сорок пять тысяч шестьсот семьдесят два) рубля _16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ООО «_УралСтройСнаб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614111, г. Пермь, ул. Куйбышева, д. 115б.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445 672 (Четыреста сорок пять тысяч шестьсот семьдесят два) рубля 16 копеек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Полыгалова Т.Н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Дубровских Г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_Гартун Л.А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_Ильченко Н.К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Дубровских Г.П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7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08-19T07:52:00Z</dcterms:modified>
  <cp:revision>6</cp:revision>
  <dc:subject/>
  <dc:title>ПРОТОКОЛ ОЦЕНКИ И СОПОСТАВЛЕНИЯ ЗАЯВОК НА УЧАСТИЕ В КОНКУРСЕ </dc:title>
</cp:coreProperties>
</file>