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caps/>
          <w:sz w:val="24"/>
          <w:szCs w:val="24"/>
        </w:rPr>
        <w:t>протокол №  387А/1/1</w:t>
        <w:br/>
      </w:r>
      <w:r>
        <w:rPr>
          <w:b w:val="false"/>
          <w:sz w:val="22"/>
          <w:szCs w:val="22"/>
        </w:rPr>
        <w:t>рассмотрения заявок на участие в открытом аукционе на право заключения муниципального контракта на выполнение  капитального ремонта – по усилению и ремонту наружных стен лечебного корпуса МУЗ «Городская детская больница №24»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7740" w:leader="none"/>
        </w:tabs>
        <w:ind w:hanging="0"/>
        <w:rPr/>
      </w:pPr>
      <w:r>
        <w:rPr>
          <w:bCs/>
          <w:sz w:val="22"/>
          <w:szCs w:val="22"/>
        </w:rPr>
        <w:t>г.Пермь</w:t>
        <w:tab/>
        <w:tab/>
        <w:t xml:space="preserve"> «19»августа 2008 года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/>
      </w:pPr>
      <w:r>
        <w:rPr>
          <w:bCs/>
          <w:sz w:val="22"/>
          <w:szCs w:val="22"/>
        </w:rPr>
        <w:tab/>
        <w:t>13 часов 00 минут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2 по рассмотрению заявок на участие в аукционе на право заключения муниципального контракта на выполнение капитального ремонта -  по усилению и ремонту наружных стен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>лечебного корпуса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</w:t>
        <w:tab/>
      </w:r>
      <w:r>
        <w:rPr>
          <w:sz w:val="22"/>
          <w:szCs w:val="22"/>
        </w:rPr>
        <w:t xml:space="preserve">О.И. Кириллова 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 xml:space="preserve">Н.Ю. Савина 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ab/>
        <w:t>А.</w:t>
      </w:r>
      <w:r>
        <w:rPr>
          <w:sz w:val="22"/>
          <w:szCs w:val="22"/>
        </w:rPr>
        <w:t>О. Беломытцев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Отв. секретарь комиссии </w:t>
        <w:tab/>
        <w:t xml:space="preserve"> Д.В. Берлизов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«Городская детская больница №24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главный врач Чудинова Людмила Арк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 614113, г.Пермь, ул.М. Рыбалко,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55-37-6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  <w:u w:val="single"/>
        </w:rPr>
        <w:t>Предмет аукциона</w:t>
      </w:r>
      <w:r>
        <w:rPr>
          <w:b w:val="false"/>
          <w:i/>
          <w:sz w:val="22"/>
          <w:szCs w:val="22"/>
        </w:rPr>
        <w:t>: право заключение муниципального контракта на выполнение общестроительных работ в рамках капитального ремонта - по усилению и ремонту наружных стен лечебного корпус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760"/>
        <w:gridCol w:w="1716"/>
        <w:gridCol w:w="2070"/>
        <w:gridCol w:w="1953"/>
      </w:tblGrid>
      <w:tr>
        <w:trPr>
          <w:trHeight w:val="570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81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выполнения работ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питального ремонта - по усилению и ремонту наружных стен лечебного корпу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0</w:t>
            </w:r>
            <w:r>
              <w:rPr>
                <w:sz w:val="20"/>
                <w:szCs w:val="20"/>
              </w:rPr>
              <w:t xml:space="preserve"> календарных дней с начала выполнения рабо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9 357,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Автозаводская ,82 лит.О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387 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№ 51 (148) от «18» июля  2008 г. и размещено на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18» июл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у на участие в аукционе следующего участника размещения заказа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770"/>
        <w:gridCol w:w="3888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раст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. Ул. Пушкарская,51-3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 допуске к участию в открытом аукционе участнику размещения заказа  ООО «Контраст» на основании п.4 ч.1 ст.12 Федерального закона 94-ФЗ от 21.07.2005 «О размещении заказов на поставки товаров, выполнение работ, оказание услуг для государственных и муниципальных нужд», как участнику размещения заказа, представившего заявку, не соответствующую требованиям 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ч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документации об аукционе (в графике производства работ не учтен срок приемки выполненных работ МУ «Технический надзор за капитальным ремонтом» и Заказчиком)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 допуске к участию в открытом аукционе участнику размещения заказа  ООО «Контраст» на основании п.1 ч.1 ст.12 Федерального закона 94-ФЗ от 21.07.2005 «О размещении заказов на поставки товаров, выполнение работ, оказание услуг для государственных и муниципальных нужд», как участнику размещения заказа, представившего заявку, не соответствующую требованиям 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ч.1 документации об аукционе (отсутствует документ, подтверждающий полномочия лица на осуществление деятельности от имени участника размещения заказа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180"/>
        <w:jc w:val="both"/>
        <w:rPr>
          <w:sz w:val="22"/>
          <w:szCs w:val="22"/>
          <w:lang w:val="en-US"/>
        </w:rPr>
      </w:pPr>
      <w:r>
        <w:rPr/>
        <w:t>Голосовали: О.И.Кириллова</w:t>
      </w:r>
      <w:r>
        <w:rPr>
          <w:sz w:val="22"/>
          <w:szCs w:val="22"/>
        </w:rPr>
        <w:t xml:space="preserve"> – «</w:t>
      </w:r>
      <w:r>
        <w:rPr/>
        <w:t>ЗА»,</w:t>
      </w:r>
      <w:r>
        <w:rPr>
          <w:sz w:val="22"/>
          <w:szCs w:val="22"/>
        </w:rPr>
        <w:t xml:space="preserve"> Н.Ю. Савина - </w:t>
      </w:r>
      <w:r>
        <w:rPr/>
        <w:t xml:space="preserve"> «ЗА»</w:t>
      </w:r>
      <w:r>
        <w:rPr>
          <w:sz w:val="22"/>
          <w:szCs w:val="22"/>
        </w:rPr>
        <w:t>, А.О. Беломытцев – «ЗА», Д.В. Берлизов - «ЗА»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>1.2. Признать на основании п.5 ст.36  Федерального закона 94-ФЗ от 21.07.2005 аукцион не состоявшимся в связи с отказом в допуске к участию в аукционе участника размещения заказа, заказчику рекомендовать действовать в соответствии с законодательством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-180" w:hanging="0"/>
        <w:jc w:val="both"/>
        <w:rPr/>
      </w:pPr>
      <w:r>
        <w:rPr>
          <w:i/>
          <w:sz w:val="22"/>
          <w:szCs w:val="22"/>
        </w:rPr>
        <w:t>Председатель</w:t>
        <w:tab/>
        <w:t xml:space="preserve"> </w:t>
      </w:r>
      <w:r>
        <w:rPr>
          <w:szCs w:val="26"/>
        </w:rPr>
        <w:t>________________</w:t>
        <w:tab/>
        <w:tab/>
        <w:tab/>
        <w:t>О. И. Кириллов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/>
      </w:pPr>
      <w:r>
        <w:rPr>
          <w:i/>
          <w:sz w:val="22"/>
          <w:szCs w:val="22"/>
        </w:rPr>
        <w:t>Члены комиссии</w:t>
        <w:tab/>
        <w:t>____</w:t>
      </w:r>
      <w:r>
        <w:rPr/>
        <w:t>_____________</w:t>
        <w:tab/>
        <w:tab/>
        <w:t>Н.Ю. Савин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  <w:vertAlign w:val="superscript"/>
        </w:rPr>
        <w:tab/>
        <w:t>_____________________________)</w:t>
        <w:tab/>
      </w:r>
      <w:r>
        <w:rPr/>
        <w:t>А.О.Беломытцев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</w:tabs>
        <w:ind w:left="-1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. секретарь комиссии</w:t>
        <w:tab/>
      </w:r>
      <w:r>
        <w:rPr/>
        <w:t>_______________</w:t>
        <w:tab/>
        <w:tab/>
        <w:tab/>
        <w:t>Д.В. Берлизов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</w:t>
        <w:tab/>
        <w:t>Ромохова Т.Г.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1:12:00Z</dcterms:created>
  <dc:creator>1</dc:creator>
  <dc:description/>
  <dc:language>en-US</dc:language>
  <cp:lastModifiedBy>СОК</cp:lastModifiedBy>
  <cp:lastPrinted>2008-08-19T15:35:00Z</cp:lastPrinted>
  <dcterms:modified xsi:type="dcterms:W3CDTF">2008-08-19T10:19:00Z</dcterms:modified>
  <cp:revision>63</cp:revision>
  <dc:subject/>
  <dc:title>ПРОТОКОЛ № 4А/3/1</dc:title>
</cp:coreProperties>
</file>