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20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206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left="-540" w:firstLine="54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 387А/1/1</w:t>
      </w:r>
    </w:p>
    <w:p>
      <w:pPr>
        <w:pStyle w:val="Normal"/>
        <w:jc w:val="right"/>
        <w:rPr/>
      </w:pPr>
      <w:r>
        <w:rPr>
          <w:sz w:val="22"/>
          <w:szCs w:val="22"/>
        </w:rPr>
        <w:t>от 19 августа 2008 год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нформация о рассмотрения заявок на участие в открытом аукционе на право заключения муниципального контракта на выполнение  капитального ремонта – по усилению и ремонту наружных стен лечебного корпуса МУЗ «Городская детская больница №24»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280"/>
        <w:gridCol w:w="4140"/>
      </w:tblGrid>
      <w:tr>
        <w:trPr>
          <w:trHeight w:val="561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размещения заказа, почтовый адрес </w:t>
            </w:r>
          </w:p>
        </w:tc>
      </w:tr>
      <w:tr>
        <w:trPr>
          <w:trHeight w:val="35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онтраст», г. Пермь, ул. Пушкарская, 51-36</w:t>
            </w:r>
          </w:p>
        </w:tc>
      </w:tr>
      <w:tr>
        <w:trPr>
          <w:trHeight w:val="353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необходимых документов, определенных в раздела 2 документации об аукционе и отсутствие в таких документах недостоверных сведений об участнике размещения заказа и (или) об услугах</w:t>
            </w:r>
          </w:p>
        </w:tc>
      </w:tr>
      <w:tr>
        <w:trPr>
          <w:trHeight w:val="7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кета участника размещения заказа (Приложение № 2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ется, соответствует</w:t>
            </w:r>
          </w:p>
        </w:tc>
      </w:tr>
      <w:tr>
        <w:trPr>
          <w:trHeight w:val="7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285 от 08.08.2008г (нотариально заверенная копия)</w:t>
            </w:r>
          </w:p>
        </w:tc>
      </w:tr>
      <w:tr>
        <w:trPr>
          <w:trHeight w:val="7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(п.1 раздела 2 документации об аукционе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сутствует, не соответствует</w:t>
            </w:r>
          </w:p>
        </w:tc>
      </w:tr>
      <w:tr>
        <w:trPr>
          <w:trHeight w:val="5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 участника размещения заказа (Приложение № 1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ется, соответствует</w:t>
            </w:r>
          </w:p>
        </w:tc>
      </w:tr>
      <w:tr>
        <w:trPr>
          <w:trHeight w:val="35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качестве предлагаемых  работ  (Приложение № 3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ется, соответствует</w:t>
            </w:r>
          </w:p>
        </w:tc>
      </w:tr>
      <w:tr>
        <w:trPr>
          <w:trHeight w:val="3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 производства работ (Приложение № 4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ется, не соответствует ( не учтен срок приемки выполненных работ МУ «Технический надзор за капитальным ремонтом» и Заказчиком).</w:t>
            </w:r>
          </w:p>
        </w:tc>
      </w:tr>
      <w:tr>
        <w:trPr>
          <w:trHeight w:val="7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еречисление обеспечения заявки  (оригинал) 68 467,86 руб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№88 от 08.08.2008 (оригинал) на сумму     68 467,86 рублей </w:t>
            </w:r>
          </w:p>
        </w:tc>
      </w:tr>
      <w:tr>
        <w:trPr>
          <w:trHeight w:val="71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частника размещения заказа требованиям п.8 раздела 1 документации об аукционе (ч.1, ст.11 94-ФЗ от 21.07.2005г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396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7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е более 50 календарных дней с начала выполнения рабо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(</w:t>
            </w:r>
            <w:r>
              <w:rPr>
                <w:sz w:val="20"/>
                <w:szCs w:val="20"/>
              </w:rPr>
              <w:t>50 календарных дней с начала выполнения работ)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характеристик работ, предлагаемых участниками размещения заказа требованиям, указанным в Приложении № 2  к документации об аукцио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8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оформление и заполнение заявки. Документы, представленные в заявке, должны быть прошиты в один том и  пронумерованы сквозной нумера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кета,  предложение, сведения о качестве предлагаемых работ, график производства работ должны быть подписаны  уполномоченным лицом и скреплены печатью участника размещения заказа (при наличи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и документов, прилагаемых к заявке на участие в аукционе должны быть заверены участником в соответствии с п.3.26  ГОСТ 6.30-2003, утвержденным постановлением Госстандарта от 03.03.2003г.№ 65-с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2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i/>
          <w:sz w:val="22"/>
          <w:szCs w:val="22"/>
        </w:rPr>
        <w:t>Председатель</w:t>
        <w:tab/>
        <w:t xml:space="preserve"> </w:t>
      </w:r>
      <w:r>
        <w:rPr>
          <w:szCs w:val="26"/>
        </w:rPr>
        <w:t>________________</w:t>
        <w:tab/>
        <w:tab/>
        <w:tab/>
        <w:t>О. И. Кириллова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Члены комиссии</w:t>
        <w:tab/>
        <w:t>____</w:t>
      </w:r>
      <w:r>
        <w:rPr/>
        <w:t>_____________</w:t>
        <w:tab/>
        <w:t>Н.Ю. Савина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/>
      </w:pPr>
      <w:r>
        <w:rPr>
          <w:i/>
          <w:sz w:val="22"/>
          <w:szCs w:val="22"/>
          <w:vertAlign w:val="superscript"/>
        </w:rPr>
        <w:tab/>
        <w:t>____________________________)</w:t>
        <w:tab/>
      </w:r>
      <w:r>
        <w:rPr/>
        <w:t>А.О.Беломытцев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/>
      </w:pPr>
      <w:r>
        <w:rPr>
          <w:sz w:val="28"/>
          <w:szCs w:val="28"/>
          <w:vertAlign w:val="superscript"/>
        </w:rPr>
        <w:tab/>
        <w:t xml:space="preserve">                 </w:t>
      </w:r>
      <w:r>
        <w:rPr>
          <w:i/>
          <w:sz w:val="22"/>
          <w:szCs w:val="22"/>
          <w:vertAlign w:val="superscript"/>
        </w:rPr>
        <w:t>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i/>
          <w:sz w:val="22"/>
          <w:szCs w:val="22"/>
        </w:rPr>
        <w:t>Отв. секретарь комиссии</w:t>
        <w:tab/>
      </w:r>
      <w:r>
        <w:rPr/>
        <w:t>_______________</w:t>
        <w:tab/>
        <w:tab/>
        <w:tab/>
        <w:t>Д.В. Берлизов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</w:t>
        <w:tab/>
        <w:t>Ромохова Т.Г.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539" w:gutter="0" w:header="0" w:top="56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56:00Z</dcterms:created>
  <dc:creator>Есюнина</dc:creator>
  <dc:description/>
  <dc:language>en-US</dc:language>
  <cp:lastModifiedBy>ump19</cp:lastModifiedBy>
  <cp:lastPrinted>2008-08-19T09:53:00Z</cp:lastPrinted>
  <dcterms:modified xsi:type="dcterms:W3CDTF">2008-08-19T09:04:00Z</dcterms:modified>
  <cp:revision>161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