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0"/>
        </w:rPr>
        <w:t>протокол № 380А ⁄2/1</w:t>
      </w:r>
      <w:r>
        <w:rPr>
          <w:b w:val="false"/>
          <w:caps/>
          <w:sz w:val="20"/>
        </w:rPr>
        <w:br/>
      </w:r>
      <w:r>
        <w:rPr>
          <w:b w:val="false"/>
          <w:caps w:val="false"/>
          <w:smallCaps w:val="false"/>
          <w:sz w:val="20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Выполнение работ по текущему ремонту внутриквартальных проездов на территории Мотовилихинского района в 2008г.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                                                                                                                                    «19» августа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</w:rPr>
        <w:t>10 часов 2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sz w:val="20"/>
        </w:rPr>
        <w:t>Повестка дня:</w:t>
      </w:r>
      <w:r>
        <w:rPr>
          <w:sz w:val="20"/>
        </w:rPr>
        <w:t xml:space="preserve"> заседание конкурсной (аукционной) комиссии по видам товаров, работ, услуг № 2 по рассмотрению заявок участников открытого аукциона на</w:t>
      </w:r>
      <w:r>
        <w:rPr>
          <w:b/>
          <w:sz w:val="20"/>
        </w:rPr>
        <w:t xml:space="preserve"> </w:t>
      </w:r>
      <w:r>
        <w:rPr>
          <w:sz w:val="20"/>
        </w:rPr>
        <w:t>выполнение работ по текущему ремонту внутриквартальных проездов на территории Мотовилихинского района в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Председатель комиссии:                                           Кирилл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                                                      Савина Н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Беломытцев А.О.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ветственный секретарь комиссии                        Берлизов Д.В.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Администрация Мотовилих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 – Мальцев Сергей Вита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60-27-16</w:t>
      </w:r>
    </w:p>
    <w:p>
      <w:pPr>
        <w:pStyle w:val="TextBodyIndent"/>
        <w:ind w:left="0" w:hanging="0"/>
        <w:jc w:val="left"/>
        <w:rPr/>
      </w:pPr>
      <w:r>
        <w:rPr>
          <w:b/>
        </w:rPr>
        <w:t>Общие сведения об аукционе</w:t>
      </w:r>
      <w:r>
        <w:rPr/>
        <w:t xml:space="preserve">: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едмет аукциона: «Выполнение работ по текущему ремонту внутриквартальных проездов на территории Мотовилихинского района в 2008г.</w:t>
      </w:r>
      <w:r>
        <w:rPr>
          <w:bCs/>
          <w:sz w:val="20"/>
          <w:szCs w:val="20"/>
        </w:rPr>
        <w:t>»</w:t>
      </w:r>
    </w:p>
    <w:p>
      <w:pPr>
        <w:pStyle w:val="TextBodyIndent"/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/>
        <w:t xml:space="preserve">Начальная (максимальная) цена контракта – 16 077 207.00  (Шестнадцать миллионов семьдесят семь тысяч двести семь) рублей 00 копеек. 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bCs/>
          <w:caps w:val="false"/>
          <w:smallCaps w:val="false"/>
          <w:sz w:val="20"/>
        </w:rPr>
        <w:t>Извещение</w:t>
      </w:r>
      <w:r>
        <w:rPr>
          <w:sz w:val="20"/>
        </w:rPr>
        <w:t xml:space="preserve"> </w:t>
      </w:r>
      <w:r>
        <w:rPr>
          <w:b w:val="false"/>
          <w:bCs/>
          <w:caps w:val="false"/>
          <w:smallCaps w:val="false"/>
          <w:sz w:val="20"/>
        </w:rPr>
        <w:t xml:space="preserve">о проведении открытого аукциона было опубликовано в «Официальном бюллетене органов местного самоуправления муниципального образования город Пермь» № 51 от 18 июля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0"/>
          </w:rPr>
          <w:t>www.gorodperm.ru</w:t>
        </w:r>
      </w:hyperlink>
      <w:r>
        <w:rPr>
          <w:b w:val="false"/>
          <w:bCs/>
          <w:caps w:val="false"/>
          <w:smallCaps w:val="false"/>
          <w:sz w:val="20"/>
        </w:rPr>
        <w:t xml:space="preserve"> 18 июля 2008 г.</w:t>
      </w:r>
    </w:p>
    <w:p>
      <w:pPr>
        <w:pStyle w:val="TextBodyIndent"/>
        <w:numPr>
          <w:ilvl w:val="0"/>
          <w:numId w:val="0"/>
        </w:numPr>
        <w:ind w:left="0" w:firstLine="360"/>
        <w:jc w:val="both"/>
        <w:outlineLvl w:val="0"/>
        <w:rPr/>
      </w:pPr>
      <w:r>
        <w:rPr/>
        <w:t xml:space="preserve">Комиссия рассмотрела в соответствии с требованиями аукционной документации заявки на участие в аукционе следующих участников размещения заказа: </w:t>
      </w:r>
    </w:p>
    <w:p>
      <w:pPr>
        <w:pStyle w:val="TextBodyIndent"/>
        <w:numPr>
          <w:ilvl w:val="0"/>
          <w:numId w:val="1"/>
        </w:numPr>
        <w:jc w:val="both"/>
        <w:outlineLvl w:val="0"/>
        <w:rPr/>
      </w:pPr>
      <w:r>
        <w:rPr/>
        <w:t>ООО «Пламя», почтовый адрес:614054, г. Пермь, ул. Соликамская, 281, тел. (342) 294 05 53, директор: Размыслов Александр Николаевич;</w:t>
      </w:r>
    </w:p>
    <w:p>
      <w:pPr>
        <w:pStyle w:val="TextBodyIndent"/>
        <w:numPr>
          <w:ilvl w:val="0"/>
          <w:numId w:val="1"/>
        </w:numPr>
        <w:jc w:val="both"/>
        <w:outlineLvl w:val="0"/>
        <w:rPr/>
      </w:pPr>
      <w:r>
        <w:rPr/>
        <w:t>ООО «Альянс-1», почтовый адрес: 614077, г. Пермь, ул. Пушкарская, 83-5, тел.(342) 262 09 04, директор: Назаретян Оваким Шаликоевич;</w:t>
      </w:r>
    </w:p>
    <w:p>
      <w:pPr>
        <w:pStyle w:val="TextBodyIndent"/>
        <w:numPr>
          <w:ilvl w:val="0"/>
          <w:numId w:val="1"/>
        </w:numPr>
        <w:jc w:val="both"/>
        <w:outlineLvl w:val="0"/>
        <w:rPr/>
      </w:pPr>
      <w:r>
        <w:rPr/>
        <w:t>ООО «АРМ-Строй», почтовый адрес:614524, Пермский край, п. Усть-Качка, ул. Октябрьская, 37А, тел. 7 (904) 843 54 04, директор: Бабаджанян Сарибек Аршикович;</w:t>
      </w:r>
    </w:p>
    <w:p>
      <w:pPr>
        <w:pStyle w:val="TextBodyIndent"/>
        <w:numPr>
          <w:ilvl w:val="0"/>
          <w:numId w:val="1"/>
        </w:numPr>
        <w:jc w:val="both"/>
        <w:outlineLvl w:val="0"/>
        <w:rPr/>
      </w:pPr>
      <w:r>
        <w:rPr/>
        <w:t>ООО «Строительная компания «Арт дэко», почтовый адрес: 614000, г. Пермь, ул. Левченко, 1, оф. 201, тел. (342) 290 72 93, директор: Жернаков Алексей Викторович;</w:t>
      </w:r>
    </w:p>
    <w:p>
      <w:pPr>
        <w:pStyle w:val="TextBodyIndent"/>
        <w:numPr>
          <w:ilvl w:val="0"/>
          <w:numId w:val="1"/>
        </w:numPr>
        <w:jc w:val="both"/>
        <w:outlineLvl w:val="0"/>
        <w:rPr/>
      </w:pPr>
      <w:r>
        <w:rPr/>
        <w:t>ООО «ПСК «Жилстрой», почтовый адрес: 614056, г. Пермь, ул. Соликамская, 250а, тел. (342) 267 08 59, директор: Фоминых Николай Васильевич;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        </w:t>
      </w:r>
      <w:r>
        <w:rPr/>
        <w:t>6 ООО «Ремдорстрой», почтовый адрес: 614036, г. Пермь, ул. Леонова, 10-а, тел. (342) 226 65 96, директор: Тетенов Алексей Александрович</w:t>
      </w:r>
    </w:p>
    <w:p>
      <w:pPr>
        <w:pStyle w:val="TextBodyIndent"/>
        <w:numPr>
          <w:ilvl w:val="0"/>
          <w:numId w:val="0"/>
        </w:numPr>
        <w:ind w:left="705" w:hanging="345"/>
        <w:jc w:val="both"/>
        <w:outlineLvl w:val="0"/>
        <w:rPr/>
      </w:pPr>
      <w:r>
        <w:rPr/>
        <w:t xml:space="preserve">7  </w:t>
        <w:tab/>
        <w:t>ООО «ПДСК», почтовый адрес: 614007, Пермский край, г. Пермь, ул. Рабоче-Крестьянская, 6, оф. 6, тел. 7 (342) 296 26 83, генеральный директор: Хаустов Александр Владимирович;</w:t>
      </w:r>
    </w:p>
    <w:p>
      <w:pPr>
        <w:pStyle w:val="TextBodyIndent"/>
        <w:numPr>
          <w:ilvl w:val="0"/>
          <w:numId w:val="0"/>
        </w:numPr>
        <w:ind w:left="705" w:hanging="345"/>
        <w:jc w:val="both"/>
        <w:outlineLvl w:val="0"/>
        <w:rPr/>
      </w:pPr>
      <w:r>
        <w:rPr/>
        <w:t xml:space="preserve">8   </w:t>
        <w:tab/>
        <w:t xml:space="preserve"> ООО «Евродорстрой», почтовый адрес: 614077, г. Пермь, ул. Пушкарская, 138,оф.  304(342) 215 52 25, директор: Абрамян Амазасп Вардани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Комиссия путем открытого голосования, приняла следующее решение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  <w:t xml:space="preserve"> </w:t>
      </w:r>
      <w:r>
        <w:rPr>
          <w:b/>
        </w:rPr>
        <w:t>Допустить</w:t>
      </w:r>
      <w:r>
        <w:rPr/>
        <w:t xml:space="preserve"> и </w:t>
      </w:r>
      <w:r>
        <w:rPr>
          <w:b/>
        </w:rPr>
        <w:t>признать</w:t>
      </w:r>
      <w:r>
        <w:rPr/>
        <w:t xml:space="preserve"> участниками открытого аукциона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1</w:t>
      </w:r>
      <w:r>
        <w:rPr/>
        <w:t>. . ООО «Ремдорстрой», почтовый адрес: 614036, г. Пермь, ул. Леонова, 10-а, тел. (342) 226 65 96, директор: Тетенов Алексей Александрович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Голосовали:</w:t>
      </w:r>
      <w:r>
        <w:rPr/>
        <w:t xml:space="preserve"> Кириллова О.И. – «за», Савина Н.Ю. – «за», Беломытцев А.О. – «за», Берлизов Д.В. 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2</w:t>
      </w:r>
      <w:r>
        <w:rPr/>
        <w:t>.   ООО «Строительная компания «Арт деко», почтовый адрес: 614000, г. Пермь, ул. Левченко, 1, оф. 201, тел. (342) 290 72 93, директор: Жернаков Алексей Викторович;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Голосовали:</w:t>
      </w:r>
      <w:r>
        <w:rPr/>
        <w:t xml:space="preserve"> Кириллова О.И. – «за», Савина Н.Ю. – «воздержалась», Беломытцев А.О. – «за», Берлизов Д.В. 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3</w:t>
      </w:r>
      <w:r>
        <w:rPr/>
        <w:t>. ООО «ПДСК», почтовый адрес: 614007, Пермский край, г. Пермь, ул. Рабоче-Крестьянская, 6, оф. 6, тел. 7 (342) 296 26 83, генеральный директор: Хаустов Александр Владимирович;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Голосовали:</w:t>
      </w:r>
      <w:r>
        <w:rPr/>
        <w:t xml:space="preserve"> Кириллова О.И. – «за», Савина Н.Ю. – «воздержалась», Беломытцев А.О. – «за», Берлизов Д.В. 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 xml:space="preserve">Отказать </w:t>
      </w:r>
      <w:r>
        <w:rPr/>
        <w:t>в допуске к участию в открытом аукционе участникам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1</w:t>
      </w:r>
      <w:r>
        <w:rPr/>
        <w:t>.ООО «Пламя», почтовый адрес: 614054, г. Пермь, ул. Соликамская, 281, тел. (342) 294 05 53, директор: Размыслов   Александр Николаевич, (в соответствии с п. 1 ч.1 ст. 12 Федерального закона 94-ФЗ от 21.07.2005 и п. 12.5 документации об аукционе – не представлен документ, подтверждающий полномочия лица на осуществление действий от имени участника размещения заказа)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Голосовали:</w:t>
      </w:r>
      <w:r>
        <w:rPr/>
        <w:t xml:space="preserve"> Кириллова О.И. – «за», Савина Н.Ю. – «воздержалась»,  Беломытцев А.О. – «за», Берлизов Д.В. – «за»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2</w:t>
      </w:r>
      <w:r>
        <w:rPr/>
        <w:t>. ООО «Альянс-1», почтовый адрес: 614077, г. Пермь, ул. Пушкарская, 83-5, тел.(342) 262 09 04, директор: Назаретян Оваким Шаликоевич, (в соответствии с п. 1 ч.1 ст. 12 Федерального закона 94-ФЗ от 21.07.2005 и п. 12.5 документации об аукционе – не представлен документ, подтверждающий полномочия лица на осуществление действий от имени участника размещения заказ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Голосовали:</w:t>
      </w:r>
      <w:r>
        <w:rPr/>
        <w:t xml:space="preserve"> Кириллова О.И. – «за», Савина Н.Ю. – «воздержалась», Беломытцев А.О. – «за», Берлизов Д.В. – «за»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3</w:t>
      </w:r>
      <w:r>
        <w:rPr/>
        <w:t>. ООО «АРМ-Строй», почтовый адрес:614524, Пермский край, п. Усть-Качка, ул. Октябрьская, 37А, тел. 7 (904) 843 54 04, директор: Бабаджанян Сарибек Аршикович, (в соответствии с п. 1 ч.1 ст. 12 Федерального закона 94-ФЗ от 21.07.2005 и п.12.5 документации об аукционе – не представлен документ, подтверждающий полномочия лица на осуществление действий от имени участника размещения заказа.)</w:t>
      </w:r>
      <w:r>
        <w:rPr>
          <w:b/>
        </w:rPr>
        <w:t xml:space="preserve"> Голосовали:</w:t>
      </w:r>
      <w:r>
        <w:rPr/>
        <w:t xml:space="preserve"> Кириллова О.И. – «за», Савина Н.Ю. – «воздержалась», Беломытцев А.О. – «за», Берлизов Д.В. 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 </w:t>
      </w:r>
      <w:r>
        <w:rPr/>
        <w:t>В соответствии с п.4.ч.1.ст.12  Федерального закона 94-ФЗ от 21.07.2005 и п.12.6 аукционной документации нумерация листов не сквозна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Голосовали:</w:t>
      </w:r>
      <w:r>
        <w:rPr/>
        <w:t xml:space="preserve"> Кириллова О.И. – «за», Савина Н.Ю. – «за», Беломытцев А.О. – «за», Берлизов Д.В. – «за»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4</w:t>
      </w:r>
      <w:r>
        <w:rPr/>
        <w:t>. ООО «ПСК «Жилстрой», почтовый адрес: 614056, г. Пермь, ул. Соликамская, 250а, тел. (342) 267 08 59, директор: Фоминых Николай Васильевич, ((в соответствии с п. 1 ч.1 ст. 12 Федерального закона 94-ФЗ от 21.07.2005 и п. 12.4 документации об аукционе – выписка ЕГРЮЛ не заверена нотариально, в соответствии с п. 1 ч.1 ст. 12 Федерального закона 94-ФЗ от 21.07.2005 и п. 12.5 документации об аукционе – не представлен документ, подтверждающий полномочия лица на осуществление действий от имени участника размещения заказа, в соответствии с п.4.ч.1.ст.12  Федерального закона 94-ФЗ от 21.07.2005 и п.12.6 аукционной документации опись документов не прошнурован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Голосовали:</w:t>
      </w:r>
      <w:r>
        <w:rPr/>
        <w:t xml:space="preserve"> Кириллова О.И. – «за», Савина Н.Ю. – «за», Беломытцев А.О. «за», Берлизов Д.В. – «за»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5</w:t>
      </w:r>
      <w:r>
        <w:rPr/>
        <w:t>. ООО «Евродорстрой», почтовый адрес: 614077, г. Пермь, ул. Пушкарская, 138,оф. 304(342) 215 52 25, директор: Абрамян Амазасп Вардани, (в соответствии с п. 4 ч.1 ст. 12 Федерального закона 94-ФЗ от 21.07.2005 и п. 12.5 сведения в отношении адреса и месте нахождения не соответствуют с выпиской ЕГРЮЛ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Голосовали:</w:t>
      </w:r>
      <w:r>
        <w:rPr/>
        <w:t xml:space="preserve"> Кириллова О.И. – «за», Савина Н.Ю. – «за», Беломытцев А.О. – «за», Берлизов Д.В. – «за».</w:t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>
          <w:b/>
        </w:rPr>
        <w:t xml:space="preserve">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>
          <w:b/>
        </w:rPr>
        <w:t xml:space="preserve">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пник С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22:00Z</dcterms:created>
  <dc:creator>pc130205</dc:creator>
  <dc:description/>
  <dc:language>en-US</dc:language>
  <cp:lastModifiedBy>ump19</cp:lastModifiedBy>
  <cp:lastPrinted>2008-08-19T15:42:00Z</cp:lastPrinted>
  <dcterms:modified xsi:type="dcterms:W3CDTF">2008-08-19T09:42:00Z</dcterms:modified>
  <cp:revision>23</cp:revision>
  <dc:subject/>
  <dc:title/>
</cp:coreProperties>
</file>