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 к протоколу № 380А/2/1  от 19.08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еречень документов и предложения участников размещения заказа  в соответствии с требованиями аукционной документации в открытом аукционе на </w:t>
      </w:r>
      <w:r>
        <w:rPr>
          <w:b/>
        </w:rPr>
        <w:t>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552"/>
        <w:gridCol w:w="1508"/>
        <w:gridCol w:w="1664"/>
        <w:gridCol w:w="68"/>
        <w:gridCol w:w="1508"/>
        <w:gridCol w:w="292"/>
        <w:gridCol w:w="1148"/>
      </w:tblGrid>
      <w:tr>
        <w:trPr>
          <w:trHeight w:val="18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ламя», почтовый адрес: 614054, г. Пермь, ул. Соликамская, 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«Альянс – 1», почтовый адрес: 614077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 Пермь, ул. Пушкарская, 8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АРМ-Строй», почтовый адрес: 614524, Пермский край, п. Усть-Качка, ул. Октябрьская, 37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ительная компания «Арт дэко», почтовый адрес: 614000, г. Пермь, ул. Левченко, 1, оф. 2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СК «Жилстрой», почтовый адрес: 614056, г. Пермь, ул. Соликамская, 250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емдорстрой», почтовый адрес: 614036, г. Пермь, ул. Леонова, 10-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ДСК», почтовый адрес: 614007, г. Пермь, ул. Рабоче-Крестьянская, 6, оф.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Евродорстрой», почтовый адрес: 614077, г. Пермь, ул. Пушкарская, 138, оф. 304</w:t>
            </w:r>
          </w:p>
        </w:tc>
      </w:tr>
      <w:tr>
        <w:trPr/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  <w:t>Наличие необходимых докумен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ответствуе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ответствует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ответств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ответствует 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Заявка на участие в аукционе по форме, указанной в приложении № 2 документации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2, форма №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адреса в анкете не соответтвуют  выписке из ЕГРЮ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4.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нотариально заверенная от 14.07.2008г. № 3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верен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4.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одлинник от 04.08.2008г. № 36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нотариально заверенная от 08.05.2008г. № 64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нотариально не заверен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ind w:left="-468" w:firstLine="4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</w:t>
            </w:r>
          </w:p>
          <w:p>
            <w:pPr>
              <w:pStyle w:val="Normal"/>
              <w:ind w:left="-468" w:firstLine="4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2.06.2008г.  № 75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нотариально заверенная от 10.03.2008г. № 31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одлинник от 05.08.2008г. № 10916</w:t>
            </w:r>
          </w:p>
        </w:tc>
      </w:tr>
      <w:tr>
        <w:trPr>
          <w:trHeight w:val="29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- в случае, если заявка подписана руководителем предприятия – документ, подтверждающий назначение руководителя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- в случае, если заявка подписана не руководителем организации – доверенность в соответствии с формой № 5 Приложение № 2 к документации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соответствует, Протокол общ. Собрания учред. От 12.11.2007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окумента подтвержд. полномочия (копия Уст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№ 2  о назначении директора от 15.12.2007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окумента подтвержд. полномочия (копия Уст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Решение № 2 от 25.10.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окумента подтвержд. полномочия (копия Устав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 Приказ о назначении на должность от 23.08.2007г. № 1, выписка из протокола собрания учредителей № 01 от 23.08.2007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выписка из протокола собрания учредителей от 20.06.2008г. № 20, Нет документа подтвержд. полномочия (копия Устав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 общего собрания учредителей  ООО «Ремдорстрой» от 10.10.2003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вступлении на должность № 2/11 от 30.11.200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 Уст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протокол общего собрания учредителей от 19.10.2006г., заверенная копия Уста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решение № 01 от 28.01.2002г., решение № 02 от 28.01.2007г. , заверенная копия Уста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участника размещения заказа требованиям, установленным в (ч.1 ст.11; Федерального закона от 21.07.2005 № 94-Ф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Требования к качеству работ: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Срок выполнения работ, с момента заключения муниципального контракта до 20.09.2008г.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Оформление документов в соответствии с требованиями аукцион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нумерация листов не сквоз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не прошиты все листы заяв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,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06:00Z</dcterms:created>
  <dc:creator>pc130205</dc:creator>
  <dc:description/>
  <dc:language>en-US</dc:language>
  <cp:lastModifiedBy>notebook</cp:lastModifiedBy>
  <dcterms:modified xsi:type="dcterms:W3CDTF">2008-08-19T09:12:00Z</dcterms:modified>
  <cp:revision>13</cp:revision>
  <dc:subject/>
  <dc:title/>
</cp:coreProperties>
</file>