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__1__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z w:val="22"/>
          <w:szCs w:val="22"/>
        </w:rPr>
        <w:t>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ыполнение работ по текущему ремонту для устранения предписаний ГПН в </w:t>
      </w:r>
      <w:r>
        <w:rPr>
          <w:b/>
          <w:smallCaps/>
          <w:sz w:val="24"/>
          <w:szCs w:val="24"/>
        </w:rPr>
        <w:t xml:space="preserve"> </w:t>
      </w:r>
      <w:r>
        <w:rPr>
          <w:b/>
          <w:sz w:val="24"/>
          <w:szCs w:val="24"/>
        </w:rPr>
        <w:t>МОУ «Гимназия № 11 им С.П. Дягилева» г. Перм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614000, г. Пермь, ул. Сибирская, 33, тел.: 212-62-61</w:t>
      </w:r>
    </w:p>
    <w:p>
      <w:pPr>
        <w:pStyle w:val="Normal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diagg11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ab/>
        <w:t xml:space="preserve"> «19» августа  2008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>1.  Зобачева Р.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 Главатских Н.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 Вяткина Е.Б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 Ковина Л.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 Рожнова Н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Normal"/>
        <w:jc w:val="both"/>
        <w:rPr>
          <w:b/>
          <w:b/>
          <w:smallCaps/>
          <w:sz w:val="24"/>
          <w:szCs w:val="24"/>
        </w:rPr>
      </w:pPr>
      <w:r>
        <w:rPr>
          <w:smallCaps/>
          <w:sz w:val="24"/>
          <w:szCs w:val="24"/>
        </w:rPr>
        <w:t xml:space="preserve">            </w:t>
      </w:r>
      <w:r>
        <w:rPr>
          <w:smallCaps/>
          <w:sz w:val="24"/>
          <w:szCs w:val="24"/>
        </w:rPr>
        <w:t>2.1</w:t>
      </w:r>
      <w:r>
        <w:rPr>
          <w:sz w:val="24"/>
          <w:szCs w:val="24"/>
        </w:rPr>
        <w:t xml:space="preserve"> на выполнение работ по текущему ремонту для устранения предписаний ГПН в 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МОУ «Гимназия № 11 им С.П. Дягилева» г. Перми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по адресу: 614000, г. Пермь, ул. Сибирская, 33;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 1  от 08 августа 2008 года)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от «08» августа 2008 года)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299 960,2</w:t>
      </w:r>
      <w:r>
        <w:rPr>
          <w:sz w:val="20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   бюджет города Перми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изводство подрядных работ по текущему ремонту для устранения предписаний ГПН в МОУ «Гимназия № 11 им. С.П. Дягилева»</w:t>
      </w:r>
    </w:p>
    <w:p>
      <w:pPr>
        <w:pStyle w:val="Normal"/>
        <w:ind w:left="567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2299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229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Пермстройме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9 703,66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Производственно-коммерческая фирма «Алан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9 960,2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Регион-Сторй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9 960,2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81.1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Пермстройме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9 703,66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Производственно-коммерческая фирма «Алан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9 960,2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Регион-Сторй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9 960,2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</w:rPr>
        <w:t>(выбрать нужное)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7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1. Отклонить котировочные заявки следующих участников размещения заказа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439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Производственно-коммерческая фирма «Алан»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Сумма котировочной заявки превышает начальную (максимальную) цену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Регион-Сторй»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тировочной заявки превышает начальную (максимальную) цену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43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8.1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ind w:firstLine="432"/>
        <w:rPr>
          <w:b/>
          <w:b/>
          <w:sz w:val="24"/>
        </w:rPr>
      </w:pPr>
      <w:r>
        <w:rPr>
          <w:sz w:val="24"/>
        </w:rPr>
        <w:t xml:space="preserve">ООО «Пермстроймет» </w:t>
      </w:r>
      <w:r>
        <w:rPr>
          <w:sz w:val="24"/>
          <w:szCs w:val="24"/>
        </w:rPr>
        <w:t xml:space="preserve">614000, г. Пермь, ул. М. Горького, 33а, тел./факс: (342)210-50-66 </w:t>
      </w:r>
      <w:r>
        <w:rPr>
          <w:sz w:val="24"/>
        </w:rPr>
        <w:t xml:space="preserve">предложившим цену контракта в сумме </w:t>
      </w:r>
      <w:r>
        <w:rPr>
          <w:b/>
          <w:sz w:val="24"/>
        </w:rPr>
        <w:t xml:space="preserve">  </w:t>
      </w:r>
      <w:r>
        <w:rPr>
          <w:sz w:val="24"/>
        </w:rPr>
        <w:t>259 085,20 руб.</w:t>
      </w:r>
      <w:r>
        <w:rPr>
          <w:b/>
          <w:sz w:val="24"/>
        </w:rPr>
        <w:t xml:space="preserve">  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Настоящий протокол подлежит опубликованию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>1. Зобачева Р.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 Главатских Н.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 Вяткина Е.Б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 Ковина Л.И.</w:t>
      </w:r>
    </w:p>
    <w:p>
      <w:pPr>
        <w:pStyle w:val="Normal"/>
        <w:ind w:firstLine="567"/>
        <w:jc w:val="both"/>
        <w:rPr/>
      </w:pPr>
      <w:r>
        <w:rPr>
          <w:sz w:val="24"/>
        </w:rPr>
        <w:t>5.  Рожнова Н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1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секретарь1</cp:lastModifiedBy>
  <cp:lastPrinted>2008-08-19T15:03:00Z</cp:lastPrinted>
  <dcterms:modified xsi:type="dcterms:W3CDTF">2008-08-19T09:05:00Z</dcterms:modified>
  <cp:revision>52</cp:revision>
  <dc:subject/>
  <dc:title>ПРОТОКОЛ ОЦЕНКИ И СОПОСТАВЛЕНИЯ ЗАЯВОК НА УЧАСТИЕ В КОНКУРСЕ </dc:title>
</cp:coreProperties>
</file>