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_</w:t>
      </w:r>
      <w:r>
        <w:rPr>
          <w:caps/>
          <w:sz w:val="24"/>
          <w:szCs w:val="26"/>
          <w:u w:val="single"/>
        </w:rPr>
        <w:t>4</w:t>
      </w:r>
      <w:r>
        <w:rPr>
          <w:caps/>
          <w:sz w:val="24"/>
          <w:szCs w:val="26"/>
        </w:rPr>
        <w:t>___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  <w:u w:val="single"/>
        </w:rPr>
        <w:t xml:space="preserve"> текущий ремонт (замена оконных блоков, 2 этаж)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0"/>
          <w:u w:val="single"/>
        </w:rPr>
        <w:t>МОУ «Школа-интернат № 85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9» августа 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згарова Нафиса Хайбрахм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йдакова Ирина Юр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кимова Евгения Гавриловна – секретар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ихомирова Л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Текущий ремонт (замена оконных блоков 2 этажа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 5  от  07.08.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>Максимальная цена муниципального контракта 498 754, 73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 xml:space="preserve">Источник финансирования  закупки: за счет бюджетных средств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кущий ремонт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111, г. Пермь, ул. Муромская, 32; второй этаж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 дня следующего за днем подписания контракта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контракта включает все виды налогов, оплату транспортных расходов, разгрузочно-погрузочных работ, страхование, доставку в учреждение вознаграждение по  итогам работы и другие обязательные платежи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и условия оплаты работ: путем безналичного перечисления денежных средств по окончании производства работ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ма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0 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ласткомфор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0 854,1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4 599, 89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u w:val="single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, зарегистрированным под № 2, ООО «Пласткомфорт»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Пласткомфорт», как предложивших наиболее низкую цену контракта (гл. 4, ст. 42, п. 1  № 94-ФЗ от 21.07.2005 г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14 г. Пермь, ул. Постаногова, 1-177</w:t>
      </w:r>
    </w:p>
    <w:p>
      <w:pPr>
        <w:pStyle w:val="Normal"/>
        <w:spacing w:lineRule="auto" w:line="360"/>
        <w:rPr/>
      </w:pPr>
      <w:r>
        <w:rPr>
          <w:sz w:val="24"/>
        </w:rPr>
        <w:t>Фактический адрес:  614014 г. Пермь, ул. Постаногова, 1-17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Цена муниципального контракта </w:t>
      </w:r>
      <w:r>
        <w:rPr>
          <w:sz w:val="24"/>
          <w:u w:val="single"/>
        </w:rPr>
        <w:t xml:space="preserve">  280 854 рубля  1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айд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4"/>
                <w:szCs w:val="2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А.Тихоми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№ 4 от 19.08.08 г.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1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38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Кама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ПластКомфор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0 854,1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4 599,8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айд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4"/>
                <w:szCs w:val="2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_________________Л.А. Тихомир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4"/>
    <w:lvlOverride w:ilvl="0">
      <w:startOverride w:val="6"/>
    </w:lvlOverride>
  </w:num>
  <w:num w:numId="8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3:33:00Z</dcterms:created>
  <dc:creator>user</dc:creator>
  <dc:description/>
  <cp:keywords/>
  <dc:language>en-US</dc:language>
  <cp:lastModifiedBy>Администрация</cp:lastModifiedBy>
  <cp:lastPrinted>2008-07-28T14:56:00Z</cp:lastPrinted>
  <dcterms:modified xsi:type="dcterms:W3CDTF">2008-08-19T08:45:00Z</dcterms:modified>
  <cp:revision>22</cp:revision>
  <dc:subject/>
  <dc:title/>
</cp:coreProperties>
</file>