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5__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  <w:u w:val="single"/>
        </w:rPr>
        <w:t xml:space="preserve"> текущий ремонт (замена дверных блоков 2 этаж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0"/>
          <w:u w:val="single"/>
        </w:rPr>
        <w:t>МОУ «Школа-интернат № 85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9» августа 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йдакова Ирина Юр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кимова Евгения Гавриловна – секретар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ихомирова Л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Текущий ремонт (замена дверных блоков 2 этажа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6 от  07.08.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354 837,61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 закупки: за счет бюджетных средств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кущий ремонт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111, г. Пермь, ул. Муромская, 32; второй этаж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 дня следующего за днем подписания контракта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виды налогов, оплату транспортных расходов, разгрузочно-погрузочных работ, страхование, доставку в учреждение вознаграждение по  итогам работы и другие обязательные платежи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и условия оплаты работ: путем безналичного перечисления денежных средств по окончании производства рабо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ма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ео-Спект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4 767,57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u w:val="single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, зарегистрированным под №1, ООО «КамаСтрой»  250 000 рублей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ООО «КамаСтрой», </w:t>
      </w:r>
      <w:r>
        <w:rPr>
          <w:szCs w:val="28"/>
        </w:rPr>
        <w:t xml:space="preserve"> </w:t>
      </w:r>
      <w:r>
        <w:rPr>
          <w:sz w:val="24"/>
          <w:szCs w:val="24"/>
        </w:rPr>
        <w:t>как предложивших наиболее низкую цену контракта (гл. 4, ст. 42, п. 1 № 94-ФЗ от 21.07.08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00, г. Пермь, ул. Газеты «Звезда» д. 8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 614000, г. Пермь, ул. Газеты «Звезда» д. 8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Цена муниципального контракта </w:t>
      </w:r>
      <w:r>
        <w:rPr>
          <w:sz w:val="24"/>
          <w:u w:val="single"/>
        </w:rPr>
        <w:t xml:space="preserve"> рублей 250 0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айд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А.Тихоми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№ 5 рассмотрения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 19.08.2008 г. № 1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8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ма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  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ео-Спект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4 767,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айд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Л.А.Тихомир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3:33:00Z</dcterms:created>
  <dc:creator>user</dc:creator>
  <dc:description/>
  <cp:keywords/>
  <dc:language>en-US</dc:language>
  <cp:lastModifiedBy>Администрация</cp:lastModifiedBy>
  <cp:lastPrinted>2008-08-19T14:53:00Z</cp:lastPrinted>
  <dcterms:modified xsi:type="dcterms:W3CDTF">2008-08-19T08:53:00Z</dcterms:modified>
  <cp:revision>23</cp:revision>
  <dc:subject/>
  <dc:title/>
</cp:coreProperties>
</file>