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5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полнение работ по содержанию лестниц и мостовых переходов в левобережной части Дзержинского район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9» августа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азукина А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Выполнение работ по содержанию лестниц и мостовых переходов в левобережной части Дзержинского района. (извещение № 66 от  06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6 августа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89 052, 20 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лестниц и мостовых переходов в левобережной части Дзержинского района, 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31.12.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лестничные и мостовые переходы, расположенные в левобережной части Дзержин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Заказчиком предусмотрена предоплата Исполнителю в размере 30%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бинат благоустройства»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4 077, 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ресурс плю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 052, 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 052, 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ресур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8 9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Стройресурс» </w:t>
      </w:r>
      <w:r>
        <w:rPr>
          <w:bCs/>
          <w:kern w:val="2"/>
          <w:sz w:val="24"/>
          <w:szCs w:val="26"/>
        </w:rPr>
        <w:t xml:space="preserve">и составила 278 900, 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4"/>
        </w:rPr>
        <w:t>ООО «Стройресурс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68, г. Пермь, ул. Орджоникидзе, 57 оф. 51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68, г. Пермь, ул. Орджоникидзе, 57 оф. 51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. 8-908-27-44-55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278 900 руб.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Комбинат благоустройства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113, г. Пермь, ул. Причальная, 5 б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113, г. Пермь, ул. Причальная, 5 б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e-mail: tbo@mail.ru;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тел/факс </w:t>
      </w:r>
      <w:r>
        <w:rPr>
          <w:sz w:val="24"/>
          <w:lang w:val="en-US"/>
        </w:rPr>
        <w:t>276-16-17</w:t>
      </w:r>
      <w:r>
        <w:rPr>
          <w:sz w:val="24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284</w:t>
      </w:r>
      <w:r>
        <w:rPr>
          <w:sz w:val="24"/>
          <w:lang w:val="en-US"/>
        </w:rPr>
        <w:t> </w:t>
      </w:r>
      <w:r>
        <w:rPr>
          <w:sz w:val="24"/>
        </w:rPr>
        <w:t>077, 12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азукин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13» августа  2008 г. № 5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6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800"/>
        <w:gridCol w:w="34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4"/>
                <w:szCs w:val="26"/>
              </w:rPr>
            </w:pPr>
            <w:r>
              <w:rPr>
                <w:sz w:val="24"/>
                <w:szCs w:val="24"/>
              </w:rPr>
              <w:t>ООО «Стройресурс»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8 9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бинат благоустройст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4 077, 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азукин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51:00Z</dcterms:created>
  <dc:creator>Петрухина ВА</dc:creator>
  <dc:description/>
  <dc:language>en-US</dc:language>
  <cp:lastModifiedBy>Петрухина ВА</cp:lastModifiedBy>
  <cp:lastPrinted>2008-08-19T16:08:00Z</cp:lastPrinted>
  <dcterms:modified xsi:type="dcterms:W3CDTF">2008-08-19T10:09:00Z</dcterms:modified>
  <cp:revision>5</cp:revision>
  <dc:subject/>
  <dc:title>ПРОТОКОЛ № 55</dc:title>
</cp:coreProperties>
</file>