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74 от 19.08.2008  </w:t>
      </w:r>
    </w:p>
    <w:p>
      <w:pPr>
        <w:pStyle w:val="Style13"/>
        <w:tabs>
          <w:tab w:val="clear" w:pos="9000"/>
          <w:tab w:val="clear" w:pos="9360"/>
          <w:tab w:val="left" w:pos="-720" w:leader="none"/>
        </w:tabs>
        <w:suppressAutoHyphens w:val="false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 ЗАДАНИЕ</w:t>
      </w:r>
    </w:p>
    <w:p>
      <w:pPr>
        <w:pStyle w:val="TextBody"/>
        <w:spacing w:lineRule="auto" w:line="312"/>
        <w:ind w:right="-11" w:hanging="0"/>
        <w:rPr/>
      </w:pPr>
      <w:r>
        <w:rPr>
          <w:rFonts w:cs="Times New Roman" w:ascii="Times New Roman" w:hAnsi="Times New Roman"/>
        </w:rPr>
        <w:t>на  выполнение работ по техническому обследованию строительных конструкций здания админитстрации по адресу:</w:t>
      </w:r>
    </w:p>
    <w:p>
      <w:pPr>
        <w:pStyle w:val="TextBody"/>
        <w:spacing w:lineRule="auto" w:line="312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, Дзержинский район, ул.  Ленина, 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Администрация Дзержинского района г.Пер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90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ЦЕНА КОНТРАКТА: 150 000 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851" w:hanging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Объект обследования</w:t>
      </w:r>
      <w:r>
        <w:rPr>
          <w:rFonts w:cs="Times New Roman" w:ascii="Times New Roman" w:hAnsi="Times New Roman"/>
        </w:rPr>
        <w:t xml:space="preserve"> – несущие и ограждающие строительные конструкции административного здания (Литера А) по адресу: г. Пермь, Дзержинский район, ул.  Ленина, 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851" w:hanging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КРАТКАЯ ХАРАКТЕРИСТИКА ОБЪЕКТА обследования.</w:t>
      </w:r>
    </w:p>
    <w:p>
      <w:pPr>
        <w:pStyle w:val="Normal"/>
        <w:tabs>
          <w:tab w:val="clear" w:pos="708"/>
          <w:tab w:val="left" w:pos="-72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здания – учреждение; год постройки – 1936; число этажей – 4, с подвалом. Литера А.</w:t>
      </w:r>
    </w:p>
    <w:p>
      <w:pPr>
        <w:pStyle w:val="Normal"/>
        <w:tabs>
          <w:tab w:val="clear" w:pos="708"/>
          <w:tab w:val="left" w:pos="-72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й объем – 6476/733 (подвал) куб. м. Площадь здания 1974, 4 куб.м. Высота – 14,4 м.</w:t>
      </w:r>
    </w:p>
    <w:p>
      <w:pPr>
        <w:pStyle w:val="Normal"/>
        <w:tabs>
          <w:tab w:val="clear" w:pos="708"/>
          <w:tab w:val="left" w:pos="-720" w:leader="none"/>
        </w:tabs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дамент – бутовый ленточный; стены – кирпичные; перегородки – кирпичные, дощатые; перекрытия – деревянные; крыша – скатная с кровлей из металлических листов; полы – бетонные, керамическая плитка, дощатые, линолеу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851" w:hanging="491"/>
        <w:rPr/>
      </w:pPr>
      <w:r>
        <w:rPr>
          <w:rFonts w:cs="Times New Roman" w:ascii="Times New Roman" w:hAnsi="Times New Roman"/>
          <w:caps/>
        </w:rPr>
        <w:t>ОснованиЯ для проведения работ по обследованию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</w:tabs>
        <w:ind w:left="1440" w:hanging="5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техническое зада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</w:tabs>
        <w:ind w:left="1440" w:hanging="5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13-102-2003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720" w:leader="none"/>
        </w:tabs>
        <w:ind w:left="1440" w:hanging="5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действующие нормативные документы, регламентирующие техническое обследование строительных конструкций зданий и соору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851" w:hanging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Вид обследования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u w:val="single"/>
        </w:rPr>
        <w:t>визуаль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851" w:hanging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Цель обследова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  <w:tab w:val="left" w:pos="851" w:leader="none"/>
        </w:tabs>
        <w:ind w:left="851" w:hanging="0"/>
        <w:jc w:val="both"/>
        <w:rPr/>
      </w:pPr>
      <w:r>
        <w:rPr>
          <w:rFonts w:cs="Times New Roman" w:ascii="Times New Roman" w:hAnsi="Times New Roman"/>
        </w:rPr>
        <w:t>Определение технического состояния строительных конструкций здания (стены, перегородки, перекрытия, крыша, пол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</w:tabs>
        <w:ind w:left="1084" w:hanging="2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возможности дальнейшей эксплуатации зд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</w:tabs>
        <w:ind w:left="1084" w:hanging="2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рекомендаций по капитальному и  текущему ремонту, по дальнейшей эксплуатации зд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0" w:leader="none"/>
        </w:tabs>
        <w:ind w:left="1084" w:hanging="2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технической документ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  <w:tab w:val="left" w:pos="1341" w:leader="none"/>
        </w:tabs>
        <w:ind w:left="851" w:hanging="491"/>
        <w:jc w:val="both"/>
        <w:rPr/>
      </w:pPr>
      <w:r>
        <w:rPr>
          <w:rFonts w:cs="Times New Roman" w:ascii="Times New Roman" w:hAnsi="Times New Roman"/>
        </w:rPr>
        <w:t xml:space="preserve">ЗАКАЗЧИК предоставляет ИСПОЛНИТЕЛЮ имеющуюся в его распоряжении техническую (проектную и строительную исполнительную) документацию на обследуемое здание для разработки программы работ по обследованию. ЗАКАЗЧИК также предоставляет </w:t>
      </w:r>
      <w:r>
        <w:rPr>
          <w:rFonts w:cs="Times New Roman" w:ascii="Times New Roman" w:hAnsi="Times New Roman"/>
          <w:caps/>
        </w:rPr>
        <w:t>Исполнителю</w:t>
      </w:r>
      <w:r>
        <w:rPr>
          <w:rFonts w:cs="Times New Roman" w:ascii="Times New Roman" w:hAnsi="Times New Roman"/>
        </w:rPr>
        <w:t xml:space="preserve"> материалы по ранее проведенным обследовани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  <w:tab w:val="left" w:pos="1341" w:leader="none"/>
        </w:tabs>
        <w:ind w:left="851" w:hanging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самостоятельно разрабатывает и, при необходимости, корректирует рабочую программу по обследованию, в которой определяет и уточняет методику, объем и перечень работ по обслед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851" w:hanging="4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согласовывает рабочую программу с ЗАКАЗЧИКОМ в части организации работ по обследованию объ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caps/>
        </w:rPr>
        <w:t>Перечень отчетных материалов:</w:t>
      </w:r>
      <w:r>
        <w:rPr>
          <w:rFonts w:cs="Times New Roman" w:ascii="Times New Roman" w:hAnsi="Times New Roman"/>
        </w:rPr>
        <w:t xml:space="preserve"> технический отчет по результатам обследования в 3-х экземпля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851" w:leader="none"/>
        </w:tabs>
        <w:ind w:left="851" w:hanging="491"/>
        <w:jc w:val="both"/>
        <w:rPr/>
      </w:pPr>
      <w:r>
        <w:rPr>
          <w:rFonts w:cs="Times New Roman" w:ascii="Times New Roman" w:hAnsi="Times New Roman"/>
          <w:caps/>
        </w:rPr>
        <w:t>Сроки ВЫПОЛНЕНИЯ работ</w:t>
      </w:r>
      <w:r>
        <w:rPr>
          <w:rFonts w:cs="Times New Roman" w:ascii="Times New Roman" w:hAnsi="Times New Roman"/>
        </w:rPr>
        <w:t>: в течении 30 дней с момента подписания муниципально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7" w:gutter="0" w:header="567" w:top="899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3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36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. указ. литературы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5:00Z</dcterms:created>
  <dc:creator>AZAT</dc:creator>
  <dc:description/>
  <dc:language>en-US</dc:language>
  <cp:lastModifiedBy>Петрухина ВА</cp:lastModifiedBy>
  <dcterms:modified xsi:type="dcterms:W3CDTF">2008-08-18T05:04:00Z</dcterms:modified>
  <cp:revision>74</cp:revision>
  <dc:subject/>
  <dc:title>Приложение 1</dc:title>
</cp:coreProperties>
</file>