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5 от « 19 » августа 2008 г. О ПРОВЕДЕНИИ ЗАПРОСА КОТИРОВОК  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 по текущему ремонту лестницы от путепровода,  расположенной на склоне, по Ш.Космонав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Герасименко Владимир Васильевич Васильевна т. 246-50-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работ по текущему ремонту лестницы от путепровода,  расположенной на склоне, по Ш.Космонавтов,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выполнения работ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и выполнения работ                           20 дней со дня подписания муниципального контракта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           116 725, 51  руб. (сто шестнадцать тысяч семьсот двадцать пять руб. пятьдесят одна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Исполнителя, согласно акта сдачи-приемки выполненных работ, справки о стоимости выполненных работ и затрат,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 25 » августа 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7-12-12T10:49:00Z</cp:lastPrinted>
  <dcterms:modified xsi:type="dcterms:W3CDTF">2008-08-18T08:51:00Z</dcterms:modified>
  <cp:revision>5</cp:revision>
  <dc:subject/>
  <dc:title>ИЗВЕЩЕНИЕ № 50 от « 10 » декабря  2007 г</dc:title>
</cp:coreProperties>
</file>