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5 от « 19 » авгус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АДМИНИСТРАЦИИ ДЗЕРЖ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услуг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сведения о включенных расходах, в т. ч. расходах на зарплату, начислений на з/пл, топливо, техобслуживание, ремонт, уплату таможенных пошлин, налогов, сборов и _____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агаем калькуляцию тарифа одного машино-час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FIN-2</dc:creator>
  <dc:description/>
  <dc:language>en-US</dc:language>
  <cp:lastModifiedBy>FIN-2</cp:lastModifiedBy>
  <dcterms:modified xsi:type="dcterms:W3CDTF">2008-08-18T08:16:00Z</dcterms:modified>
  <cp:revision>3</cp:revision>
  <dc:subject/>
  <dc:title>Приложение № 1</dc:title>
</cp:coreProperties>
</file>