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ПРОТОКОЛ № </w:t>
      </w:r>
      <w:r>
        <w:rPr>
          <w:sz w:val="24"/>
          <w:szCs w:val="28"/>
          <w:lang w:val="en-US"/>
        </w:rPr>
        <w:t>388</w:t>
      </w:r>
      <w:r>
        <w:rPr>
          <w:sz w:val="24"/>
          <w:szCs w:val="28"/>
        </w:rPr>
        <w:t>А/2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емонтных работ в здании администрации города по адресу  ул. Сибирская, 17А/Ленина, 36</w:t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20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12   часов  20  мин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2 по рассмотрению заявок на участие в открытом аукционе на  выполнение ремонтных работ в здании администрации города по адресу  ул. Сибирская, 17А/Ленина,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       </w:t>
        <w:tab/>
        <w:tab/>
        <w:t>О.И.Кирил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                   А.О.Беломытце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>Н.Ю.Сав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</w:t>
        <w:tab/>
        <w:t xml:space="preserve">             </w:t>
      </w:r>
    </w:p>
    <w:p>
      <w:pPr>
        <w:pStyle w:val="Normal"/>
        <w:rPr/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.В.Берлиз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Т.Н.Сайд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3-2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>на  выполнение ремонтных работ в здании администрации города по адресу  ул. Сибирская, 17А/Ленина, 36</w:t>
      </w:r>
    </w:p>
    <w:p>
      <w:pPr>
        <w:pStyle w:val="Normal"/>
        <w:jc w:val="both"/>
        <w:rPr/>
      </w:pPr>
      <w:r>
        <w:rPr/>
        <w:t>Начальная (максимальная) стоимость контракта 1 941 035(Один миллион девятьсот сорок одна тысяча тридцать пять) рублей 8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88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8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ждансервис» 614077, г.Пермь, ул.Пушкарская,1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ерда» 614065, г.Пермь,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ул.</w:t>
            </w:r>
            <w:bookmarkEnd w:id="0"/>
            <w:bookmarkEnd w:id="1"/>
            <w:r>
              <w:rPr>
                <w:sz w:val="22"/>
                <w:szCs w:val="22"/>
              </w:rPr>
              <w:t>Мира,6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рда» 614065, г.Пермь, ул.Мира,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О.Беломытцев</w:t>
            </w:r>
            <w:r>
              <w:rPr>
                <w:sz w:val="22"/>
                <w:szCs w:val="22"/>
              </w:rPr>
              <w:t>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Ю.Савина</w:t>
            </w:r>
            <w:r>
              <w:rPr>
                <w:sz w:val="22"/>
                <w:szCs w:val="22"/>
              </w:rPr>
              <w:t>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В.Берлизов</w:t>
            </w:r>
            <w:r>
              <w:rPr>
                <w:sz w:val="22"/>
                <w:szCs w:val="22"/>
              </w:rPr>
              <w:t>–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ждансервис» 614077, г.Пермь, ул.Пушкарская,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ункта 1е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/>
              <w:t xml:space="preserve"> Отсутствует копия действующей лицензии на осуществление деятельности по реставрации объектов  культурного наследия (памятников истории и культуры), выданная Федеральной службой по надзору в сфере массовых коммуникаций, связи и охраны культурного наслед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–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О.Беломытцев</w:t>
            </w:r>
            <w:r>
              <w:rPr>
                <w:sz w:val="22"/>
                <w:szCs w:val="22"/>
              </w:rPr>
              <w:t>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Ю.Савина</w:t>
            </w:r>
            <w:r>
              <w:rPr>
                <w:sz w:val="22"/>
                <w:szCs w:val="22"/>
              </w:rPr>
              <w:t>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В.Берлизов</w:t>
            </w:r>
            <w:r>
              <w:rPr>
                <w:sz w:val="22"/>
                <w:szCs w:val="22"/>
              </w:rPr>
              <w:t xml:space="preserve">– за </w:t>
            </w:r>
          </w:p>
        </w:tc>
      </w:tr>
      <w:tr>
        <w:trPr>
          <w:trHeight w:val="30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1 Федерального закона от 21.07.05 №94-ФЗ как участнику размещения заказа, представившему заявку на участие в аукционе несоответствующую требованиям пункта 1д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/>
              <w:t>- указанное общее количество дней в графике производства работ не соответствует заштрихованному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</w:t>
      </w:r>
      <w:r>
        <w:rPr>
          <w:sz w:val="22"/>
          <w:szCs w:val="22"/>
        </w:rPr>
        <w:t>ООО «Герда»</w:t>
      </w:r>
      <w:r>
        <w:rPr/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</w:t>
        <w:tab/>
        <w:tab/>
        <w:tab/>
        <w:t>О.И.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                                                                                                 А.О.Беломытцев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b/>
          <w:sz w:val="22"/>
          <w:szCs w:val="22"/>
        </w:rPr>
        <w:t>Н.Ю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секретарь</w:t>
        <w:tab/>
        <w:t xml:space="preserve">   </w:t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Представитель заказчика                                                                                 П.М.Сажин </w:t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57:00Z</dcterms:created>
  <dc:creator>...</dc:creator>
  <dc:description/>
  <cp:keywords/>
  <dc:language>en-US</dc:language>
  <cp:lastModifiedBy>СОК</cp:lastModifiedBy>
  <cp:lastPrinted>2008-08-19T15:55:00Z</cp:lastPrinted>
  <dcterms:modified xsi:type="dcterms:W3CDTF">2008-08-20T03:09:00Z</dcterms:modified>
  <cp:revision>3</cp:revision>
  <dc:subject/>
  <dc:title>ПРОТОКОЛ № 247А/1/1</dc:title>
</cp:coreProperties>
</file>