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0-0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электрооборудования  для автомобилей УАЗ -Г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 19 »  августа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дров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электрооборудования для автомобилей УАЗ-ГАЗ для нужд полка ППСМ УВД по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10  от  12 августа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12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30 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- муниципаль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>
          <w:trHeight w:val="1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-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22-75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партн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6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ООО «Автопартн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Авто-Патриот»,</w:t>
      </w:r>
      <w:r>
        <w:rPr>
          <w:sz w:val="22"/>
          <w:szCs w:val="22"/>
        </w:rPr>
        <w:t xml:space="preserve"> 614077, г.Пермь ул.Бульвар Гагарина 73,  цена муниципального контракта </w:t>
      </w:r>
      <w:r>
        <w:rPr>
          <w:bCs/>
          <w:kern w:val="2"/>
          <w:sz w:val="22"/>
          <w:szCs w:val="22"/>
        </w:rPr>
        <w:t xml:space="preserve">114,022 </w:t>
      </w:r>
      <w:r>
        <w:rPr>
          <w:sz w:val="22"/>
          <w:szCs w:val="22"/>
        </w:rPr>
        <w:t>(сто четырнадцать тысяч двадцать два рубля семьдесят пять копеек) рублей 7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9» августа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Авто-Патрио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14,022-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топартн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,9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31:00Z</cp:lastPrinted>
  <dcterms:modified xsi:type="dcterms:W3CDTF">2008-08-19T10:35:00Z</dcterms:modified>
  <cp:revision>22</cp:revision>
  <dc:subject/>
  <dc:title>ПРОТОКОЛ ОЦЕНКИ И СОПОСТАВЛЕНИЯ ЗАЯВОК НА УЧАСТИЕ В КОНКУРСЕ </dc:title>
</cp:coreProperties>
</file>