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 16   от   20   августа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риобретение подков для лошадей полка патрульно-постовой службы милиции  УВД 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-    </w:t>
      </w:r>
      <w:r>
        <w:rPr>
          <w:b/>
          <w:szCs w:val="24"/>
        </w:rPr>
        <w:t>500 000 тысяч  руб</w:t>
      </w:r>
      <w:r>
        <w:rPr>
          <w:szCs w:val="24"/>
        </w:rPr>
        <w:t>.</w:t>
      </w:r>
    </w:p>
    <w:p>
      <w:pPr>
        <w:pStyle w:val="TextBodyIndent"/>
        <w:ind w:hanging="0"/>
        <w:rPr/>
      </w:pPr>
      <w:r>
        <w:rPr/>
        <w:t>Полк ППСМ УВД по г. Перми предусматривает осуществить закупку металлических подков заводского изготовления для лошадей полка ППСМ УВД по г. Перми</w:t>
      </w:r>
    </w:p>
    <w:p>
      <w:pPr>
        <w:pStyle w:val="TextBodyIndent"/>
        <w:ind w:hanging="0"/>
        <w:rPr/>
      </w:pPr>
      <w:r>
        <w:rPr/>
      </w:r>
    </w:p>
    <w:tbl>
      <w:tblPr>
        <w:tblW w:w="8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55"/>
        <w:gridCol w:w="960"/>
        <w:gridCol w:w="108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кова металлическая (рабочая) № 3; с тремя сменными шипами </w:t>
            </w:r>
            <w:r>
              <w:rPr/>
              <w:t>толщина подковы 7 мм,.</w:t>
            </w:r>
            <w:r>
              <w:rPr>
                <w:rFonts w:cs="Arial" w:ascii="Arial" w:hAnsi="Arial"/>
              </w:rPr>
              <w:t xml:space="preserve"> ширина 2 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17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кова металлическая (рабочая) № 4; с тремя сменными шипами  </w:t>
            </w:r>
            <w:r>
              <w:rPr/>
              <w:t>толщина подковы 7 мм,.</w:t>
            </w:r>
            <w:r>
              <w:rPr>
                <w:rFonts w:cs="Arial" w:ascii="Arial" w:hAnsi="Arial"/>
              </w:rPr>
              <w:t xml:space="preserve"> ширина 2 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возди для подков № 7;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возди для подков № 8;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пы  тупые 2,5 см с резьбо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</w:tbl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выполнения: после заключения контракта до полного исполнения обязательств по контракту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чество товара по ГОСТу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6.00__ время,  29.08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Пихтовая 46 каб. № 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6.00  часов,      29 августа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андир  полка </w:t>
      </w:r>
    </w:p>
    <w:p>
      <w:pPr>
        <w:pStyle w:val="TextBody"/>
        <w:rPr/>
      </w:pPr>
      <w:r>
        <w:rPr>
          <w:sz w:val="24"/>
          <w:szCs w:val="24"/>
        </w:rPr>
        <w:t>ППСМ УВД по г. Перми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полковник милиции                 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8-18T14:28:00Z</cp:lastPrinted>
  <dcterms:modified xsi:type="dcterms:W3CDTF">2008-08-19T11:19:00Z</dcterms:modified>
  <cp:revision>49</cp:revision>
  <dc:subject/>
  <dc:title>ЗАПРОС КОТИРОВОЧНОЙ ЦЕНЫ</dc:title>
</cp:coreProperties>
</file>