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Муниципальный контракт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металлических подков для лошадей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олка патрульно-постовой службы милиции УВД по г. Перм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» ______________ 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.Перми, именуемая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и                          , в лице директора                                      , действующего на основании,   Устава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    »          2008г. №       Заказчик поручает, а Поставщик принимает на себя обязательства на поставку металлических подков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в Полк патрульно-постовой службы милиции УВД по г. Перми, г.Пермь ул.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                 </w:t>
      </w:r>
      <w:r>
        <w:rPr>
          <w:b/>
        </w:rPr>
        <w:t xml:space="preserve"> тысячи        рублей</w:t>
      </w:r>
      <w:r>
        <w:rPr/>
        <w:t xml:space="preserve">  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, который составляет 2 недели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монтаж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замене, не позднее следующего рабочего дня после даты уведомления о дефектах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                   </w:t>
      </w:r>
      <w:r>
        <w:rPr>
          <w:b/>
        </w:rPr>
        <w:t>2008г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 xml:space="preserve">7.1.1. Поставить Товар, предусмотренный п.1.1. настоящего Контракта в объеме, установленном спецификацией, являющейся неотъемлемой частью Контракта. </w:t>
      </w:r>
    </w:p>
    <w:p>
      <w:pPr>
        <w:pStyle w:val="Normal"/>
        <w:ind w:firstLine="900"/>
        <w:jc w:val="both"/>
        <w:rPr/>
      </w:pPr>
      <w:r>
        <w:rPr/>
        <w:t>7.1.2. Осуществлять замену Товара в течении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 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>.  В случае,  если товар не будет поставлен в срок предусмотренный  п. 6.1., а также не соответствовать требованиям котировочной заявки настоящий Контракт будет расторгнут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ЗЧИК – Полк ППСМ УВД по г.Перм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Адрес: 614000,г. Пермь, ул. Пихтовая, 4. Телефон:  268-98-69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ФК по Пермскому краю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/</w:t>
            </w:r>
            <w:r>
              <w:rPr>
                <w:sz w:val="20"/>
                <w:szCs w:val="20"/>
              </w:rPr>
              <w:t>Ш.Ш. Тюмис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ИНН                                 КПП –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                            ОГРН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_____/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8-12T12:04:00Z</cp:lastPrinted>
  <dcterms:modified xsi:type="dcterms:W3CDTF">2008-08-18T05:57:00Z</dcterms:modified>
  <cp:revision>14</cp:revision>
  <dc:subject/>
  <dc:title>СОГЛАСОВАНО</dc:title>
</cp:coreProperties>
</file>