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униципальный контракт</w:t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на оказание услуг для  нужд полка патрульно-постовой службы милиции </w:t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УВД по г. Перми.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«____» _________  2008 г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олк ППСМ УВД по г.Перми, именуемый в дальнейшем «Заказчик», в лице командира Тюмисова Шамиля Шамидановича действующего на основании Положения,  утвержденного Приказом ГУВД от 25.12.2006 № 1289 с одной стороны и                                                  , действующего  на основании                                                          именуемое в  дальнейшем     «Исполнитель», с   другой стороны, в дальнейшем именуемые Стороны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 Предмет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На основании протокола о запросе котировок от «_____» ________ 2008г. № ______  Заказчик поручает, а Исполнитель принимает на себя обязательства на оказание услуг по ремонту и техническому обслуживанию автомобилей УАЗ, в соответствии с техническим заданием. </w:t>
      </w:r>
    </w:p>
    <w:p>
      <w:pPr>
        <w:pStyle w:val="Normal"/>
        <w:spacing w:lineRule="exact" w:line="28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Оказываемые услуги должны соответствовать государственным стандартам, техническим условиям, документам государственного надзора, другой нормативно-технической документ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При оказании услуг Исполнитель обязан использовать собственное оборудование, расходные и иные материалы, стоимость которых входит в контрактную цену и дополнительному учету не подлежи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 Цена и порядок расчетов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1. Цена контракта на оказание услуг составляет  </w:t>
      </w:r>
      <w:r>
        <w:rPr>
          <w:b/>
          <w:sz w:val="22"/>
          <w:szCs w:val="22"/>
        </w:rPr>
        <w:t>500 000</w:t>
      </w:r>
      <w:r>
        <w:rPr>
          <w:sz w:val="22"/>
          <w:szCs w:val="22"/>
        </w:rPr>
        <w:t xml:space="preserve"> (пятьсот тысяч ) рублей, и является предельной суммой, которую может оплатить Заказчик за фактически оказанные услуги.  </w:t>
      </w:r>
    </w:p>
    <w:p>
      <w:pPr>
        <w:pStyle w:val="Normal"/>
        <w:ind w:firstLine="5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2.  Цена Контракта включает общую стоимость Услуг, оплачиваемую Заказчику Исполнителем за полное выполнение Исполнителем своих обязательств по оказанию Услуг по контракту.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  <w:lang w:val="en-US" w:eastAsia="en-US"/>
        </w:rPr>
        <w:t>2.4.   Оплата оказанных услуг производится по безналичному расчету, путем перечисления Заказчиком денежных средств на расчетный счет Исполнителя,</w:t>
      </w:r>
      <w:r>
        <w:rPr>
          <w:b w:val="false"/>
          <w:sz w:val="22"/>
          <w:szCs w:val="22"/>
        </w:rPr>
        <w:t xml:space="preserve">  в течение 10 (десяти) рабочих дней после получения </w:t>
      </w:r>
      <w:r>
        <w:rPr>
          <w:b w:val="false"/>
          <w:bCs/>
          <w:sz w:val="22"/>
          <w:szCs w:val="22"/>
        </w:rPr>
        <w:t>Заказчиком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 w:eastAsia="en-US"/>
        </w:rPr>
        <w:t xml:space="preserve"> счетов, счетов-фактур и подписания акта приемки.</w:t>
      </w:r>
    </w:p>
    <w:p>
      <w:pPr>
        <w:pStyle w:val="Normal"/>
        <w:ind w:firstLine="5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5.    Цена включает в себя: все налоги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 w:eastAsia="en-US"/>
        </w:rPr>
        <w:t>2.6.     Цена оказания услуг в каждом отдельном случае (этапе) складывается из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оимости работ, которая определяется путем умножения Цены 1 (одного) нормо-часа, указанной в п.2.7 Контракта, на необходимую для оказания услуг продолжительность времени (трудоемкость), установленную нормативно-технической документацией для конкретной модели транспортного средства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оимости установленных, замененных запасных частей и израсходованных материал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7.     Цена 1 (одного) нормо-часа является фиксированной на протяжении всего срока действия Контракта и соста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лесарные и иные работы   </w:t>
      </w:r>
      <w:r>
        <w:rPr>
          <w:b/>
          <w:sz w:val="22"/>
          <w:szCs w:val="22"/>
        </w:rPr>
        <w:t>_____ рублей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Кузовные и окрасочные работы </w:t>
      </w:r>
      <w:r>
        <w:rPr>
          <w:b/>
          <w:sz w:val="22"/>
          <w:szCs w:val="22"/>
        </w:rPr>
        <w:t>______ рублей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8.  Приобретение запасных частей и материалов для ремонта и технического обслуживания автотранспорта производится Исполнителем. Их стоимость должна согласовываться с Заказчиком. На все запасные части должны иметься необходимые сопроводительные документы. Оплата использованных запасных частей и материалов при выполнении ремонта осуществляется на основании представленных счетов-фактур и накладных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9.    При невыполнении или ненадлежащем выполнении Исполнителем этапов Контракта Заказчик вправе уменьшить сумму платежа на стоимость   не оказанных (не надлежаще оказанных) Услуг или приостановить платеж до устранения  недостат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10.  Услуги, оказанные Исполнителем с отклонениями от технического задания, иных условий настоящего Контракта, не подлежат оплате Заказчиком до устранения отклонени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11. Заказчик имеет право удержать предусмотренные настоящим Контрактом штрафные санкции из сумм, подлежащих выплате Исполнителю за выполненные этапы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12. В случае выявления потребности в дополнительных услугах, не предусмотренных контрактом, но связанных с ними Заказчик имеет право в одностороннем порядке изменить объем всех предусмотренных контрактом услуг, не более чем на десять процентов такого объема. При этом по согласованию с Исполнителем Заказчик вправе изменить стоимость услуг по конкретному заданию, пропорционально объему указанных дополнительных услуг, но не более чем на пять процентов такой цены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13. Исполнитель обязан обеспечить у себя надлежащий бухгалтерский учет и анализ фактической стоимости оказанных услу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14. Финансирование контракта осуществляется за счет средств бюджета Пермского края и может быть приостановлено, уменьшено или прекращено в случае неполного выделения Заказчику бюджетных ассигнований, о чем Заказчик уведомляет Поставщ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3. Гарантийные обязатель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Исполнитель гарантирует качество оказанных услу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Гарантийный срок на капитальный ремонт двигателя, КПП, моста составляет тридцать дней с момента подписания акта прием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 Гарантийный срок на слесарные и иные виды работы составляет четырнадцать дней с момента подписания акта прием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4.  Если в течение этого периода будут выявлены дефекты, заказчик не позднее 15  (пятнадцати) рабочих дней, с момента выявления дефекта, письменно уведомляет об этом исполнителя, а Исполнитель обязан силами устранить обнаруженные дефект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5.  Все расходы, связанные с устранением обнаруженных  несет Исполнитель, в случае, если дефект возник в следствии нарушения предписанных правил эксплуатации, иных неправомерных действий Заказчика ил третьих лиц, Заказчик обязан возместить Исполнителю расходы, связанные с устранением обнаруженных дефектов, на основании счета, счета-фактуры и акта прием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6.  Срок устранения обнаруженных дефектов, в пределах гарантийного срока – 30   (тридцать) дней с момента письменного уведомления Исполнител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7.  По соглашению сторон, на основании дополнительного соглашения или договора, гарантийный срок может быть продле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оказания услуг и порядок прием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 Исполнитель обязуется оказывать услуги в период с момента подписания контракта до 31 декабря 2008г. включитель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 Срок оказания услуг не должен превышать срока предусмотренного технической документацией, ТО  не более 1 рабочего дня, ремонтные работы по согласованию сторон, но не более 10 (десять) дней с момента предоставления транспорта Исполнителю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       Техническое обслуживание (ТО)  автотранспорта производится согласно предоставленного графика. График является неотъемлемой частью контракта и согласовывается обеими сторон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     Датой оказания по контракту в целом по отдельным этапам считается дата подписания акта приемк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5.   Приемка услуг производится в соответствии с требованиями технического задания на оказание услуг по контракт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6.       По завершении оказания услуги Исполнитель, в течении 5 (пяти) дней, предоставляет Заказчику двусторонний акт прием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7.    Заказчик в течение 5 (пяти) дней со дня получения акта приемки и отчетных документов обязан направить Исполнителю подписанный акт приемки или мотивированный отказ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8.   По решению Заказчика несоответствие оказанных услуг требованиям технического задания оформляется двусторонним актом с перечнем необходимых доработок, после чего Исполнитель обязан в согласованные Заказчиком сроки произвести  необходимые исправления и доработки без дополнительной оплаты в пределах контрактной цен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9.  Если при приемке оказанных услуг будет выявлена необходимость доработки или изменения условий в отличие от первоначального технического задания, а в соответствии с этим изменения содержания услуг по требованию заказчика, эти услуги проводятся по дополнительному соглашению с указанием срока их оказания и стоим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7. Права и обязанности Сторо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7.1. Заказчик в прав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ерять ход и качество оказываемых Исполнителем услуг, не вмешиваясь в его деятельность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ть предоставления информации, касающейся вопросов оказываемых Исполнителем услуг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ть при необходимости замену сотрудников исполнителя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водить технический контроль и/или испытания оказанных услуг для подтверждения условиям контракта, и при этом не понести каких-либо дополнительных расходов. Если установленные запчасти, подвергшиеся техническому контролю или испытаниям, не отвечают требованиям технических условий, заказчик может отказаться от них. А Исполнитель заменить забракованные детали, либо внести необходимые изменения в соответствии с требованиями технических условий без каких либо  дополнительных затрат со стороны Заказчик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собственные запасные части и расходные материалы для использования Исполнителем при оказании услуг, при этом гарантийные обязательства Исполнителя на указанные материалы не распространяются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7.2. Заказчик обязан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Исполнителю автотранспорт, требующий ремонта и техническое задание на ремонт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вать Исполнителю необходимую для оказания услуг информацию (за исключением ограниченной для использования, в соответствии с законодательством РФ)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ять результаты оказанных услуг и оплатить их.</w:t>
      </w:r>
    </w:p>
    <w:p>
      <w:pPr>
        <w:pStyle w:val="Normal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3.    Исполнитель вправе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ть оплаты оказанных Заказчику Услуг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, если иное не указано в техническом задании, определять способы оказания услуг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7.4.    Исполнитель обязан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и надлежащим образом оказывать Услуги в соответствии с техническим  Заданием и технологическими картами не техническое обслуживание и ремонт автотранспорта, с использованием своих материалов, собственными силами и средствами. Для выполнения в полном объеме всех услуг по техническому обслуживанию и ремонту  автотранспорта заказчика должен закрепляться квалифицированный персонал, а также обеспечить возможность нахождения представителя Заказчика в производственных помещениях с учетом соблюдения технологического режима работы, правил техники безопасности, противопожарной безопасности и производственной санитари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надлежащее хранение и сохранность переданного автотранспорт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 Заказчику информацию, касающуюся оказываемых услуг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упреждать Заказчика о вероятных конкретных событиях или обстоятельствах в будущем, которые могут негативно повлиять на качество услуг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воими силами и за свой счет устранить допущенные по своей вине недостатки в оказанных Услугах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казывать Услуги и выполнять свои обязанности по настоящему Контракту с надлежащим прилежанием, эффективностью и на высоком профессиональном и этическом уровне, а также применять передовые технологии и безопасные и эффективные  оборудование, технику, материалы и методы. В отношении любого вопроса, связанного с настоящим Контрактом или Услугами, Исполнитель должен оказывать всяческое содействие Заказчику и соблюдать его законные интерес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требованию Заказчика предоставить необходимую документацию по оказанным услугам, в том числе первичные документы бухгалтерского учета и документы бухгалтерской отчетности, а также договоры с контрагентами (сторонними организациями) и представленную ими научно-техническую и иную отчетную документацию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 Стороны обязаны в случае реорганизации или ликвидации организации, переименования, изменения реквизиты сообщить об этом в течении 15 (пятнадцати) дней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Ответственность. Риск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В случае просрочки исполнения Заказчиком обязательства, предусмотренного контрактом, Исполнитель вправе потребовать уплаты пени, за каждый день просрочки исполнения обязательства, начиная со дня, следующего за днем установленного контрактом срока исполнения обязательства,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 Заказчик не несет ответственность за несвоевременную оплату оказанных услуг, связанную с несвоевременным поступлением денежных средств из бюджета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 В случае отказа Исполнителя от оказания услуг (частичное оказание услуг),  неисполнение или ненадлежащее исполнение обязательств по контракту Исполнитель уплачивает Заказчику Штраф, в размере 10% (десять) от контрактной цены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Стороны освобождаются от исполнения своих обязательств по настоящему Контракту в случаях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(Трех)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(Одного)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Срок действия и расторжение контракта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10.1. Настоящий Контракт  вступает в силу с даты его подписания и действует до полного исполнения сторонами принятых на себя обязательств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Настоящий Контракт может быть расторгнут по соглашению Сторон или решению суда   по основаниям, предусмотренным гражданским законодательством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3. В случае расторжения настоящего Контракта согласно п. 10.2 настоящего Контракта, расчеты с Исполнителем производятся исходя из объемов и качества оказанных услуг и выполненных работ. Излишне уплаченные Исполнителю денежные средства подлежат возвращению на расчетный счет Заказчика в течение 5 (Пяти) дней с момента выставления соответствующего требования. 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4. Сторона,  решившая  расторгнуть  Контракт,  заблаговременно направляет  письменное  уведомление другой Сторон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 В случае невозможности разрешения разногласий 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Заключительные положения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 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4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и факсимильная подпис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2.5. Заказчик по согласованию с Исполнителем в ходе исполнения контракта вправе изменить не более чем на десять процентов предусмотренные контрактом оказываемых услуг при изменении потребности в оказываемых услугах. При оказании  дополнительных услугах заказчик, по согласованию с исполнителем, вправе изменить первоначальную цену контракта пропорционально количеству таких услугах, но не более чем на десять процентов такой цены контракта, а при внесении изменений в контракт в связи с сокращением потребности в оказании таких услуг, заказчик обязан изменить цену контракта указанным образом. 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6. Настоящий Контракт составлен в 2 (Двух) экземплярах, имеющих одинаковую юридическую силу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7. При исполнении государственного контракта не допускается перемена Исполнителя, за исключением случаев, если новый Исполнитель является правопреемником Исполнителя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3. Адреса и реквизиты сторон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87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>ЗАКАЗЧИК: – Полк ППСМ УВД по г.Перм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рес: 614000,г. Пермь, ул. Пихтовая, 46. Телефон: Банковские реквизиты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Н – 5904103312  КПП– 59040100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ФК по Пермскому краю (ОФК 07, Полк ППСМ УВД по г.Перми)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/сч 03188011844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/сч 40204810300000000006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анк получателя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КЦ Банка России по Пермскому краю г.Перм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ИК – 04577300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/Ш.Ш. Тюмисов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: -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______________/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                                                   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eastAsia="MS Mincho;ＭＳ 明朝" w:cs="Courier New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28:00Z</dcterms:created>
  <dc:creator>Marina</dc:creator>
  <dc:description/>
  <cp:keywords/>
  <dc:language>en-US</dc:language>
  <cp:lastModifiedBy>User</cp:lastModifiedBy>
  <cp:lastPrinted>2008-05-20T10:14:00Z</cp:lastPrinted>
  <dcterms:modified xsi:type="dcterms:W3CDTF">2008-08-18T03:38:00Z</dcterms:modified>
  <cp:revision>33</cp:revision>
  <dc:subject/>
  <dc:title>ПРОЕКТ МУНИЦИПАЛЬНОГО КОНТРАКТА </dc:title>
</cp:coreProperties>
</file>