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смазочных материал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смазочных материал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Перми, Г.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      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замене товара, не позднее следующего рабочего дня после даты уведомления о непригодности. Поставщик гарантирует замену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поставку,  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 xml:space="preserve">7.1.2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3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4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12T12:04:00Z</cp:lastPrinted>
  <dcterms:modified xsi:type="dcterms:W3CDTF">2008-08-18T05:39:00Z</dcterms:modified>
  <cp:revision>17</cp:revision>
  <dc:subject/>
  <dc:title>СОГЛАСОВАНО</dc:title>
</cp:coreProperties>
</file>