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4   от    20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агрегаты для автомобилей УАЗ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325 000</w:t>
      </w:r>
      <w:r>
        <w:rPr>
          <w:szCs w:val="24"/>
        </w:rPr>
        <w:t xml:space="preserve"> </w:t>
      </w:r>
      <w:r>
        <w:rPr>
          <w:b/>
          <w:szCs w:val="24"/>
        </w:rPr>
        <w:t xml:space="preserve"> тысяч 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агрегатов для автомобилей УАЗ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40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ый усили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нный вал 3160  5 ст. КПП зад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нный вал 3160  5 ст. КПП перед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анный вал задний 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анный вал задний 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нный вал передний 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анный  вал передний 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ан рулевого механизма 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анный вал рулевой на Г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5 ст. АД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а 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а задняя усиленная 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а передняя 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га рулевая поперечная 469\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га рулевая продольная 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га рулевая продольная 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а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га рулевая поперечная Хан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а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га рулевая продольная Хан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ус левый Хан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ус правый Хан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6.30__ время,     29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6.30  часов,      29 авгус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андир 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8-19T11:14:00Z</dcterms:modified>
  <cp:revision>45</cp:revision>
  <dc:subject/>
  <dc:title>ЗАПРОС КОТИРОВОЧНОЙ ЦЕНЫ</dc:title>
</cp:coreProperties>
</file>