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Извещение № 3 от 20 августа  2008 года о проведении запроса котиро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униципальное учреждение культуры «Центральный выставочный зал» объявляет и приглашает всех заинтересованных лиц принять участие в запросе котировок </w:t>
      </w:r>
      <w:r>
        <w:rPr>
          <w:bCs/>
          <w:sz w:val="20"/>
          <w:szCs w:val="22"/>
        </w:rPr>
        <w:t xml:space="preserve">на отделочные работы  в </w:t>
      </w:r>
      <w:r>
        <w:rPr>
          <w:bCs/>
          <w:sz w:val="20"/>
        </w:rPr>
        <w:t xml:space="preserve">помещениях Муниципального учреждения культуры «Центральный выставочный зал» по адресу: г. Пермь, пр-т Комсомольский,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12"/>
        <w:gridCol w:w="77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а размещения заказ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рос котир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ое учреждение культуры «Центральный выставочный зал»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: 614000, г. Пермь, Комсомольский проспект 10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Телефон/ Факс (342)212 86 47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bCs/>
                <w:sz w:val="20"/>
                <w:lang w:val="en-US"/>
              </w:rPr>
              <w:t>E-mail: openstage@mail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мет муниципального контракта, объем, требования к функциональным характеристикам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2"/>
              </w:rPr>
              <w:t xml:space="preserve">Отделочные работы  </w:t>
            </w:r>
            <w:r>
              <w:rPr>
                <w:bCs/>
                <w:sz w:val="20"/>
              </w:rPr>
              <w:t>помещениях Муниципального учреждения культуры «Центральный выставочный зал» по адресу: г. Пермь, пр-т Комсомольский, 10. Отделка помещений экспозиционных залов №4 (площадь 60 кв.м.), № 1 (площадь 80 кв.м.), № 2 (площадь 30 кв.м.) помещени бухгалтерии (площадь 20 кв.м.) и офиса (площадь 30 кв.м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/>
              <w:ind w:left="1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К «Центральный выставочный зал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исполнения заказ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ое учреждение культуры «Центральный выставочный зал»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: 614000, г. Пермь, Комсомольский проспект 10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исполне-ния заказ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иод выполнения работ:  со дня подписания контракта по 10.12.2008 год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ая (максимальная) цена контра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 000,00 (пятьсот тысяч) рублей 00 копеек .</w:t>
            </w:r>
            <w:r>
              <w:rPr>
                <w:sz w:val="20"/>
                <w:szCs w:val="20"/>
              </w:rPr>
              <w:t xml:space="preserve"> Цена  работ должна  быть указана  с учетом следующих расходов: расходы на перевозку, страхование, уплату таможенных пошлин, налогов, сборов, вывоз мусора и других обязательных платеже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, срок их подачи, в том числе дата и время окончания подачи котировочных заяв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отировочная заявка  (приложение № 1 к извещению) подается в письменной форме по адресу </w:t>
            </w:r>
            <w:r>
              <w:rPr>
                <w:rFonts w:cs="Times New Roman" w:ascii="Times New Roman" w:hAnsi="Times New Roman"/>
                <w:szCs w:val="24"/>
              </w:rPr>
              <w:t xml:space="preserve">Муниципальное учреждение культуры «Центральный выставочный зал» </w:t>
            </w:r>
            <w:r>
              <w:rPr>
                <w:rFonts w:cs="Times New Roman" w:ascii="Times New Roman" w:hAnsi="Times New Roman"/>
                <w:bCs/>
              </w:rPr>
              <w:t>614000, г. Пермь, Комсомольский проспект 1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контактное лицо: Шабалин Ростислав Викторович) телефон\ факс 212-86-47, электронный адрес: </w:t>
            </w:r>
            <w:r>
              <w:rPr>
                <w:sz w:val="20"/>
                <w:lang w:val="en-US"/>
              </w:rPr>
              <w:t>openstage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отировочная заявка подается в одном экземпляре (только оригинал) в письменной форме с 11 час. 00 мин. до 17 час. 00 мин в рабочие дни недели до 01.09.2008 г.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порядок оплаты исполнения муниципального контра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плата работ будет произведена безналичным перечислением денежных средств на расчетный счет поставщика в следующие срок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Возможен авансовый платеж в размере 30% цены муниципального контракта в течение 10-ти банковских дней со дня подписания контракт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Окончательный расчет – в течение десяти банковских дней с даты подписания сторонами акта выполненных работ, получения Заказчиком накладных, счетов-факту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ок подписания муниципального контракта (приложение № 2 к извещению) с победителем в проведении запроса котировок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не ранее чем через пять дней и не позднее, чем десять дней со дня размещения на официальном сайте администрации города Перми (</w:t>
            </w:r>
            <w:hyperlink r:id="rId2">
              <w:r>
                <w:rPr>
                  <w:rStyle w:val="InternetLink"/>
                  <w:sz w:val="20"/>
                </w:rPr>
                <w:t>www.</w:t>
              </w:r>
              <w:r>
                <w:rPr>
                  <w:rStyle w:val="InternetLink"/>
                  <w:sz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) протокола рассмотрения и оценки котировочных заявок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рядок определения победителя: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 В случае, когда две и более заявки имеют наименьшую одинаковую цену контракта, победителем признается заявка, поданная ранее других.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Приложения: 1. Котировочная заявка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2. Проект муниципального контракт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иректор                             МУК «Центральный выставочный зал» </w:t>
        <w:tab/>
        <w:tab/>
        <w:tab/>
        <w:tab/>
        <w:t>Р.В. Шабалин.</w:t>
      </w:r>
    </w:p>
    <w:sectPr>
      <w:type w:val="nextPage"/>
      <w:pgSz w:w="11906" w:h="16838"/>
      <w:pgMar w:left="136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7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5:55:00Z</dcterms:created>
  <dc:creator>Rodin</dc:creator>
  <dc:description/>
  <cp:keywords/>
  <dc:language>en-US</dc:language>
  <cp:lastModifiedBy>СОК</cp:lastModifiedBy>
  <cp:lastPrinted>2008-07-21T10:30:00Z</cp:lastPrinted>
  <dcterms:modified xsi:type="dcterms:W3CDTF">2008-08-20T05:44:00Z</dcterms:modified>
  <cp:revision>4</cp:revision>
  <dc:subject/>
  <dc:title>Извещение №     от ____________2008 года о проведении открытого конкурса</dc:title>
</cp:coreProperties>
</file>