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2 </w:t>
      </w:r>
    </w:p>
    <w:p>
      <w:pPr>
        <w:pStyle w:val="TextBody"/>
        <w:spacing w:lineRule="exact" w:line="28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Извещению о проведении запроса котировок </w:t>
      </w:r>
    </w:p>
    <w:p>
      <w:pPr>
        <w:pStyle w:val="TextBody"/>
        <w:spacing w:lineRule="exact" w:line="280"/>
        <w:jc w:val="right"/>
        <w:rPr/>
      </w:pPr>
      <w:r>
        <w:rPr>
          <w:b w:val="false"/>
          <w:sz w:val="24"/>
        </w:rPr>
        <w:t xml:space="preserve">№ </w:t>
      </w:r>
      <w:r>
        <w:rPr>
          <w:b w:val="false"/>
          <w:sz w:val="24"/>
        </w:rPr>
        <w:t>005 от 20.08.2008 г</w:t>
      </w:r>
    </w:p>
    <w:p>
      <w:pPr>
        <w:pStyle w:val="TextBody"/>
        <w:spacing w:lineRule="exact" w:line="28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"/>
        <w:spacing w:lineRule="exact" w:line="280"/>
        <w:rPr/>
      </w:pPr>
      <w:r>
        <w:rPr>
          <w:sz w:val="24"/>
        </w:rPr>
        <w:t>по приобретению путевок направленных на организацию экскурсии в город Курск, направленных на гражданского - патриотического воспитания учащихся в образовательных учреждениях г.Перми</w:t>
      </w:r>
    </w:p>
    <w:p>
      <w:pPr>
        <w:pStyle w:val="TextBody"/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0"/>
        <w:jc w:val="left"/>
        <w:rPr/>
      </w:pPr>
      <w:r>
        <w:rPr>
          <w:sz w:val="26"/>
          <w:szCs w:val="26"/>
        </w:rPr>
        <w:t>Начальная цена контракта –  450 000 рублей.</w:t>
      </w:r>
      <w:r>
        <w:rPr>
          <w:b w:val="false"/>
          <w:sz w:val="26"/>
          <w:szCs w:val="26"/>
        </w:rPr>
        <w:t xml:space="preserve"> </w:t>
      </w:r>
    </w:p>
    <w:p>
      <w:pPr>
        <w:pStyle w:val="TextBody"/>
        <w:spacing w:lineRule="exact" w:line="28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В рамках выделенного финансирования департамент образования администрации города Перми намерен приобрести 50 путевок в город – герой Курск, который в 2008 году отмечает 65 - летие Курской битвы для победителей городского конкурса на лучшую организацию гражданско-патриотического воспитания в образовательных учреждениях. Представляемые услуги должны предусматривать в стоимости путевок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должительность поездки не менее 3 дней, не включая дорогу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Железнодорожный проезд до Курска и обратно (плацкарт)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ие горячим питанием в дороге, постельным бельем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6"/>
          <w:szCs w:val="26"/>
        </w:rPr>
        <w:t>Количество участников не менее 50 человек, включая 5 педагогов и 1 врача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втобусное сопровождение на весь период пребывания в Курске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живание в гостинице «Центральная» в центре города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живание в 2-4 местных номерах, удобства на этаже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ехразовое горячее питание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6"/>
          <w:szCs w:val="26"/>
        </w:rPr>
        <w:t xml:space="preserve">Посещение  экскурсионных объектов: обзорная экскурсия по городу-герою Курску. Поездка в коренную Пустынь – святыню Курской области и России, посещение местечка Свобода, где находится блиндаж маршала Рокоссовского и музей Курской битвы. Поездка на Южный фас Курской дуги. Посещение Белгородской области, поселка Прохоровка. Поездка на Северный фас Курской дуги, поселок Поныри. </w:t>
        <w:tab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Медицинская страховка от несчастного случая.  </w:t>
      </w:r>
    </w:p>
    <w:p>
      <w:pPr>
        <w:pStyle w:val="TextBody"/>
        <w:spacing w:lineRule="auto" w:line="360"/>
        <w:ind w:left="108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4:00Z</dcterms:created>
  <dc:creator>inspektor</dc:creator>
  <dc:description/>
  <cp:keywords/>
  <dc:language>en-US</dc:language>
  <cp:lastModifiedBy>Рустам</cp:lastModifiedBy>
  <cp:lastPrinted>2008-08-18T13:29:00Z</cp:lastPrinted>
  <dcterms:modified xsi:type="dcterms:W3CDTF">2008-08-20T05:01:00Z</dcterms:modified>
  <cp:revision>4</cp:revision>
  <dc:subject/>
  <dc:title>Техническое задание</dc:title>
</cp:coreProperties>
</file>