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ЫЙ КОНТРАКТ № ____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before="40" w:after="40"/>
        <w:rPr/>
      </w:pPr>
      <w:r>
        <w:rPr>
          <w:sz w:val="24"/>
          <w:szCs w:val="24"/>
        </w:rPr>
        <w:t>г. Пермь                                                                                                 «____»__________ 2008г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Департамент образования администрации города Перми, именуемое в дальнейшем «Заказчик», в лице __________________________________________ действующего на основании_____________________________ и _____________________________________, именуемое в дальнейшем «Исполнитель», в лице __________________________________, действующего на основании ___________________________________________________,  и _______________________________ именуемое в дальнейшем «Представитель Участников» совместно именуемые в дальнейшем Стороны, на основании протокола от «___» __________ 2008 № _____ ) заключили настоящий Контракт  о нижеследующем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TextBody"/>
        <w:spacing w:lineRule="exact" w:line="280"/>
        <w:jc w:val="both"/>
        <w:rPr>
          <w:spacing w:val="-2"/>
          <w:sz w:val="24"/>
        </w:rPr>
      </w:pPr>
      <w:r>
        <w:rPr>
          <w:b w:val="false"/>
          <w:sz w:val="24"/>
        </w:rPr>
        <w:t>1.1 По Контракту Исполнитель осуществляет экскурсии в город Курск, направленных на гражданского - патриотического воспитания учащихся образовательных учреждений г.Перми</w:t>
      </w:r>
      <w:r>
        <w:rPr>
          <w:sz w:val="24"/>
        </w:rPr>
        <w:t>, по утвержденному маршруту, приложение № 1 к Контракту</w:t>
      </w:r>
      <w:r>
        <w:rPr>
          <w:spacing w:val="-2"/>
          <w:sz w:val="24"/>
        </w:rPr>
        <w:t>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>1.2.Количество путевок _____________________________ штук, в том числе для сопровождающих лиц  ______________ штук</w:t>
        <w:softHyphen/>
        <w:softHyphen/>
        <w:softHyphen/>
        <w:t>.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1.4. Общая стоимость путевок составляет____________________________ рублей, определена в соответствии с протоколом рассмотрения заявок от ___ _________2008 №__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1.6. Услуги, предусмотренные путевкой (далее – услуги) предоставляются в соответствии со Спецификацией, являющейся неотъемлемой частью Контракта (Приложение к Контракту № 1)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услугам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1 Продолжительность оказания услуг по путевке  составляет ___ дней, без учета проезда  до места назначения и обратно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2 Путевки включают в себя питание, организованный проезд от места общего сбора до места участия Участников и обратно, проживание, экскурсионные мероприятия и т.д. согласно Спецификаци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3 Качество услуги, предоставляемой путевкой должно соответствовать приложению № 1 к настоящему муниципальному контракту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firstLine="567"/>
        <w:jc w:val="center"/>
        <w:rPr/>
      </w:pPr>
      <w:r>
        <w:rPr>
          <w:b/>
          <w:sz w:val="24"/>
          <w:szCs w:val="24"/>
          <w:lang w:val="en-US" w:eastAsia="en-US"/>
        </w:rPr>
        <w:t>3.  Права и обязанности Сторон</w:t>
      </w:r>
      <w:r>
        <w:rPr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 xml:space="preserve">3.1 </w:t>
      </w:r>
      <w:r>
        <w:rPr>
          <w:bCs/>
          <w:sz w:val="24"/>
          <w:szCs w:val="24"/>
          <w:u w:val="single"/>
          <w:lang w:val="en-US" w:eastAsia="en-US"/>
        </w:rPr>
        <w:t>Исполнитель обязу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0" w:after="60"/>
        <w:ind w:left="0" w:firstLine="540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предоставить Заказчику оформленные в соответствии с требованиями нормативных правовых актов Российской Федерации путевки, соответствующие условиям Контракта, не позднее чем за 5   (пять) дней до даты заезда (или по согласованию с Заказчиком Исполнитель может передать путевки в более поздние сроки, если это не повлечет неблагоприятных последствий для Участников) и Перечень услуг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0" w:after="60"/>
        <w:ind w:left="0" w:firstLine="540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 xml:space="preserve">обеспечить проживание, питание, и досуг уровня и качества, соответствующим условиям Контракт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0" w:after="60"/>
        <w:ind w:left="0" w:firstLine="540"/>
        <w:jc w:val="both"/>
        <w:rPr/>
      </w:pPr>
      <w:r>
        <w:rPr>
          <w:bCs/>
          <w:sz w:val="24"/>
          <w:szCs w:val="24"/>
          <w:lang w:val="en-US" w:eastAsia="en-US"/>
        </w:rPr>
        <w:t>не изменять условия Контракта, в том числе сроки заездов по путевкам без согласования с Заказчик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0" w:after="60"/>
        <w:ind w:left="0" w:firstLine="540"/>
        <w:jc w:val="both"/>
        <w:rPr/>
      </w:pPr>
      <w:r>
        <w:rPr>
          <w:bCs/>
          <w:sz w:val="24"/>
          <w:szCs w:val="24"/>
          <w:lang w:val="en-US" w:eastAsia="en-US"/>
        </w:rPr>
        <w:t>по письменному обращению Заказчика аннулировать утерянные путевки и выдавать дублика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0" w:after="60"/>
        <w:ind w:left="0" w:firstLine="540"/>
        <w:jc w:val="both"/>
        <w:rPr/>
      </w:pPr>
      <w:r>
        <w:rPr>
          <w:bCs/>
          <w:sz w:val="24"/>
          <w:szCs w:val="24"/>
          <w:lang w:val="en-US" w:eastAsia="en-US"/>
        </w:rPr>
        <w:t xml:space="preserve">письменно информировать Заказчика о неиспользованных путевках на следующий день после наступления срока действия путевок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0" w:after="60"/>
        <w:ind w:left="0" w:firstLine="540"/>
        <w:jc w:val="both"/>
        <w:rPr/>
      </w:pPr>
      <w:r>
        <w:rPr>
          <w:bCs/>
          <w:sz w:val="24"/>
          <w:szCs w:val="24"/>
          <w:lang w:val="en-US" w:eastAsia="en-US"/>
        </w:rPr>
        <w:t>письменно информировать Заказчика о выезде участников раньше указанного в путевках срока в день фактического выез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0" w:after="60"/>
        <w:ind w:left="0" w:firstLine="540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</w:rPr>
        <w:t>при невозможности полного или частичного использования путевок по причинам, признанными Сторонами Контракта уважительными, вернуть Заказчику неиспользованные денежные средства в порядке, предусмотренном Контракт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0" w:after="60"/>
        <w:ind w:left="0" w:firstLine="540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</w:rPr>
        <w:t>письменно уведомлять Заказчика об обстоятельствах, препятствующих обслуживанию детей, находящихся в трудной жизненной ситуации, направленных по путев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0" w:after="60"/>
        <w:ind w:left="0" w:firstLine="540"/>
        <w:jc w:val="both"/>
        <w:rPr/>
      </w:pPr>
      <w:r>
        <w:rPr>
          <w:bCs/>
          <w:sz w:val="24"/>
          <w:szCs w:val="24"/>
          <w:lang w:val="en-US" w:eastAsia="en-US"/>
        </w:rPr>
        <w:t>при оформлении акта об оказанных услугах указывать номера путевок, их количество, стоим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before="0" w:after="60"/>
        <w:ind w:left="0" w:firstLine="54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lang w:val="en-US" w:eastAsia="en-US"/>
        </w:rPr>
        <w:t xml:space="preserve">предоставить </w:t>
      </w:r>
      <w:r>
        <w:rPr>
          <w:bCs/>
          <w:sz w:val="24"/>
          <w:szCs w:val="24"/>
        </w:rPr>
        <w:t>реестр Участников,</w:t>
      </w:r>
      <w:r>
        <w:rPr>
          <w:bCs/>
          <w:sz w:val="24"/>
          <w:szCs w:val="24"/>
          <w:lang w:val="en-US" w:eastAsia="en-US"/>
        </w:rPr>
        <w:t xml:space="preserve"> </w:t>
      </w:r>
      <w:r>
        <w:rPr>
          <w:bCs/>
          <w:sz w:val="24"/>
          <w:szCs w:val="24"/>
        </w:rPr>
        <w:t>не позднее чем через 7 дней по истечении периода приезда из оздоровительного детского центр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ind w:firstLine="360"/>
        <w:jc w:val="both"/>
        <w:rPr/>
      </w:pPr>
      <w:r>
        <w:rPr>
          <w:bCs/>
          <w:sz w:val="24"/>
          <w:szCs w:val="24"/>
        </w:rPr>
        <w:t xml:space="preserve">3.2 </w:t>
      </w:r>
      <w:r>
        <w:rPr>
          <w:bCs/>
          <w:sz w:val="24"/>
          <w:szCs w:val="24"/>
          <w:u w:val="single"/>
        </w:rPr>
        <w:t>Исполнитель вправ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before="0" w:after="60"/>
        <w:ind w:left="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требовать оплаты стоимости путевок в размере и на условиях, предусмотренных Контрактом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120"/>
        <w:ind w:firstLine="360"/>
        <w:jc w:val="both"/>
        <w:rPr/>
      </w:pPr>
      <w:r>
        <w:rPr>
          <w:bCs/>
          <w:sz w:val="24"/>
          <w:szCs w:val="24"/>
        </w:rPr>
        <w:t xml:space="preserve">3.3 </w:t>
      </w:r>
      <w:r>
        <w:rPr>
          <w:bCs/>
          <w:sz w:val="24"/>
          <w:szCs w:val="24"/>
          <w:u w:val="single"/>
        </w:rPr>
        <w:t>Заказчик обязан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70" w:leader="none"/>
        </w:tabs>
        <w:autoSpaceDE w:val="false"/>
        <w:spacing w:before="0" w:after="60"/>
        <w:ind w:left="0" w:firstLine="360"/>
        <w:jc w:val="both"/>
        <w:rPr/>
      </w:pPr>
      <w:r>
        <w:rPr>
          <w:bCs/>
          <w:sz w:val="24"/>
          <w:szCs w:val="24"/>
        </w:rPr>
        <w:t>принять и оплатить стоимость путевок в размере и на условиях, предусмотренных Контрактом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bCs/>
          <w:sz w:val="24"/>
          <w:szCs w:val="24"/>
        </w:rPr>
        <w:t xml:space="preserve">3.4 </w:t>
      </w:r>
      <w:r>
        <w:rPr>
          <w:bCs/>
          <w:sz w:val="24"/>
          <w:szCs w:val="24"/>
          <w:u w:val="single"/>
        </w:rPr>
        <w:t>Заказчик  вправ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0" w:after="60"/>
        <w:ind w:left="0" w:firstLine="360"/>
        <w:jc w:val="both"/>
        <w:rPr/>
      </w:pPr>
      <w:r>
        <w:rPr>
          <w:bCs/>
          <w:sz w:val="24"/>
          <w:szCs w:val="24"/>
        </w:rPr>
        <w:t xml:space="preserve">требовать соответствия уровня и качества проживания, питания и соответствующих мероприятий условиям Контракт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0" w:after="60"/>
        <w:ind w:left="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казаться от предоставленных путевок, если путевки предоставлены Исполнителем в более поздние сроки, чем указано в п. 3.1 Контрак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0" w:after="60"/>
        <w:ind w:left="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уществлять контроль за качеством отдыха и оздоровления детей из малоимущих семей и детей из многодетных малоимущих семей, находящихся в трудной жизненной ситуации, полного выполнения Перечня услуг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Цена и порядок расчетов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283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1 Цена путевок, являющихся предметом Контракта, определена в п. 1.4 Контракта. Цена путевки является фиксированной и изменению не подлежит. </w:t>
      </w:r>
    </w:p>
    <w:p>
      <w:pPr>
        <w:pStyle w:val="Normal"/>
        <w:keepLines/>
        <w:widowControl w:val="false"/>
        <w:suppressLineNumbers/>
        <w:suppressAutoHyphens w:val="true"/>
        <w:spacing w:before="0" w:after="60"/>
        <w:ind w:firstLine="53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2 Оплата за предоставленные путевки и оказанные мероприятия в составе путевок осуществляется в течение 10 банковских дней с момента отчетных документов (счета или счет-фактуры, акт об оказанных услуг) путем перечисления денежных средств на расчетный счет Исполнителя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Форс – мажор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 Ни одна из Сторон не будет нести ответственность за полное или </w:t>
      </w:r>
      <w:r>
        <w:rPr>
          <w:spacing w:val="-3"/>
          <w:sz w:val="24"/>
          <w:szCs w:val="24"/>
        </w:rPr>
        <w:t xml:space="preserve">частичное неисполнение обязательств по Контракту, если </w:t>
      </w:r>
      <w:r>
        <w:rPr>
          <w:sz w:val="24"/>
          <w:szCs w:val="24"/>
        </w:rPr>
        <w:t xml:space="preserve">неисполнение будет являться следствием таких обстоятельств, как любое </w:t>
      </w:r>
      <w:r>
        <w:rPr>
          <w:spacing w:val="-4"/>
          <w:sz w:val="24"/>
          <w:szCs w:val="24"/>
        </w:rPr>
        <w:t>стихийное бедствие, забастовка, военные действия любого характера и действия или события, находящиеся вне контроля Сторон, в том числе издание правового акта органами государственной власти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5.2. Сторона, для которой возникла невозможность надлежащего исполнения </w:t>
      </w:r>
      <w:r>
        <w:rPr>
          <w:sz w:val="24"/>
          <w:szCs w:val="24"/>
        </w:rPr>
        <w:t xml:space="preserve">обязательств, должна немедленно, но не позднее 10 (десяти) рабочих дней с момента возникновения указанных обстоятельств сообщить другой Стороне об их наступлении,  предполагаемом сроке действия, и прекращении </w:t>
      </w:r>
      <w:r>
        <w:rPr>
          <w:spacing w:val="-4"/>
          <w:sz w:val="24"/>
          <w:szCs w:val="24"/>
        </w:rPr>
        <w:t>указанных обстоятельств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5.3 Если невозможность исполнения обязательств полностью или </w:t>
      </w:r>
      <w:r>
        <w:rPr>
          <w:sz w:val="24"/>
          <w:szCs w:val="24"/>
        </w:rPr>
        <w:t xml:space="preserve">частично будет существовать более 3-х месяцев, то каждая из Сторон будет </w:t>
      </w:r>
      <w:r>
        <w:rPr>
          <w:spacing w:val="-4"/>
          <w:sz w:val="24"/>
          <w:szCs w:val="24"/>
        </w:rPr>
        <w:t>иметь право отказаться от исполнения обязательств по К</w:t>
      </w:r>
      <w:r>
        <w:rPr>
          <w:spacing w:val="-3"/>
          <w:sz w:val="24"/>
          <w:szCs w:val="24"/>
        </w:rPr>
        <w:t>онтракту</w:t>
      </w:r>
      <w:r>
        <w:rPr>
          <w:spacing w:val="-4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firstLine="567"/>
        <w:jc w:val="both"/>
        <w:rPr/>
      </w:pPr>
      <w:r>
        <w:rPr>
          <w:sz w:val="24"/>
          <w:szCs w:val="24"/>
        </w:rPr>
        <w:t xml:space="preserve">5.4. Несвоевременное уведомление о наступлении </w:t>
      </w:r>
      <w:r>
        <w:rPr>
          <w:spacing w:val="-1"/>
          <w:sz w:val="24"/>
          <w:szCs w:val="24"/>
        </w:rPr>
        <w:t xml:space="preserve">или прекращении форс-мажорных обстоятельств лишает Стороны права на них </w:t>
      </w:r>
      <w:r>
        <w:rPr>
          <w:spacing w:val="-7"/>
          <w:sz w:val="24"/>
          <w:szCs w:val="24"/>
        </w:rPr>
        <w:t>ссылаться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firstLine="567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Ответственность Сторон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firstLine="567"/>
        <w:jc w:val="both"/>
        <w:rPr/>
      </w:pPr>
      <w:r>
        <w:rPr>
          <w:sz w:val="24"/>
          <w:szCs w:val="24"/>
        </w:rPr>
        <w:t>6.1 В случае нарушения Исполнителем сроков передачи путевок Заказчик вправе взыскать с Исполнителя неустойку в виде пени в размере 0,3 % от стоимости несвоевременно переданных путевок за каждый день просрочки, начиная со дня, следующего за днем, в который путевки должны быть предоставлены согласно Контракту, по день фактического предоставления путевок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firstLine="567"/>
        <w:jc w:val="both"/>
        <w:rPr/>
      </w:pPr>
      <w:r>
        <w:rPr>
          <w:sz w:val="24"/>
          <w:szCs w:val="24"/>
        </w:rPr>
        <w:t xml:space="preserve">6.2 В случае нарушения Исполнителем п. 3.1 Контракта Заказчик вправе по своему выбору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before="0" w:after="60"/>
        <w:ind w:left="0" w:firstLine="54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требовать от Исполнителя соразмерного уменьшения покупной цены путев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before="0" w:after="60"/>
        <w:ind w:left="0" w:firstLine="54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замены путевок, не отвечающих требованиям Заказчика, путевками, соответствующим Контракт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before="0" w:after="60"/>
        <w:ind w:left="0" w:firstLine="54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отказаться от переданных путевок полностью или в части, не соответствующей условиям Контракта, и потребовать возврата оплаченной за путевки денежной суммы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firstLine="567"/>
        <w:jc w:val="both"/>
        <w:rPr/>
      </w:pPr>
      <w:r>
        <w:rPr>
          <w:sz w:val="24"/>
          <w:szCs w:val="24"/>
        </w:rPr>
        <w:t>6.3 В случае, если Исполнитель не представил (частично или полностью) Участникам услуги, указанные в его заявке на участие в аукционе, и/или условиях документации об аукционе, он уплачивает по требованию Заказчика штраф в размере 10  (десяти) % от цены Контракта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firstLine="567"/>
        <w:jc w:val="both"/>
        <w:rPr/>
      </w:pPr>
      <w:r>
        <w:rPr>
          <w:sz w:val="24"/>
          <w:szCs w:val="24"/>
        </w:rPr>
        <w:t xml:space="preserve">6.4 В случае, если Заказчик отказывается от путевок, переданных Исполнителем, требования Заказчика о возврате уплаченной за путевки суммы должно быть удовлетворено Исполнителем в течение 10 (десяти) календарных дней с момента получения указанного требования. 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firstLine="56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6.5 В случае невыполнения Исполнителем обязательств, предусмотренных пунктами 3.1 и 3.2 Контракта, Исполнитель возмещает Заказчику на основании совместно составленного акта стоимость непредоставленных услуг, пропорционально произведенным расходам, а также уплачивает проценты в соответствии со статьей 395 Гражданск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firstLine="567"/>
        <w:jc w:val="both"/>
        <w:rPr/>
      </w:pPr>
      <w:r>
        <w:rPr>
          <w:sz w:val="24"/>
          <w:szCs w:val="24"/>
        </w:rPr>
        <w:t>6.6 Заказчик не несет ответственности за просрочку в оплате предоставленных путевок в случаях, когда это вызвано отсутствием бюджетного финансирования на эти цели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7 В случае существенного либо неоднократного нарушения Исполнителем сроков передачи путевок либо нарушения требований Контракта к уровню и качеству выполнения обязательных требований Государственный заказчик вправе расторгнуть Контракт в одностороннем порядке в течение 15 календарных дней после направления уведомления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firstLine="540"/>
        <w:jc w:val="both"/>
        <w:rPr>
          <w:spacing w:val="16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8 Ответственность по претензиям законных представителей детей, находящихся в трудной жизненной ситуации, за качество предоставленных услуг несет Исполнитель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firstLine="540"/>
        <w:jc w:val="both"/>
        <w:rPr/>
      </w:pPr>
      <w:r>
        <w:rPr>
          <w:spacing w:val="16"/>
          <w:sz w:val="24"/>
          <w:szCs w:val="24"/>
        </w:rPr>
        <w:t>6.9 О</w:t>
      </w:r>
      <w:r>
        <w:rPr>
          <w:spacing w:val="-3"/>
          <w:sz w:val="24"/>
          <w:szCs w:val="24"/>
        </w:rPr>
        <w:t xml:space="preserve">тветственность Сторон в иных случаях определяется в соответствии </w:t>
      </w:r>
      <w:r>
        <w:rPr>
          <w:spacing w:val="-5"/>
          <w:sz w:val="24"/>
          <w:szCs w:val="24"/>
        </w:rPr>
        <w:t>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ind w:firstLine="567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ind w:firstLine="567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7. Прочие условия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firstLine="567"/>
        <w:jc w:val="both"/>
        <w:rPr/>
      </w:pPr>
      <w:r>
        <w:rPr>
          <w:sz w:val="24"/>
          <w:szCs w:val="24"/>
        </w:rPr>
        <w:t xml:space="preserve">Путевка действительна только для указанного в ней лица. Передача путевок другим лицам, деление путевок, приобретенных по Контракту, без согласования с Заказчиком запрещается. 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ind w:firstLine="567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8. Порядок разрешения споров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firstLine="567"/>
        <w:jc w:val="both"/>
        <w:rPr/>
      </w:pPr>
      <w:r>
        <w:rPr>
          <w:sz w:val="24"/>
          <w:szCs w:val="24"/>
        </w:rPr>
        <w:t xml:space="preserve">8.1 Все споры и разногласия, которые могут возникнуть при исполнении </w:t>
      </w:r>
      <w:r>
        <w:rPr>
          <w:spacing w:val="-4"/>
          <w:sz w:val="24"/>
          <w:szCs w:val="24"/>
        </w:rPr>
        <w:t xml:space="preserve">Контракта, разрешаются Сторонами путем переговоров. 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firstLine="567"/>
        <w:jc w:val="both"/>
        <w:rPr/>
      </w:pPr>
      <w:r>
        <w:rPr>
          <w:sz w:val="24"/>
          <w:szCs w:val="24"/>
        </w:rPr>
        <w:t xml:space="preserve">8.2 При невозможности урегулирования споров путём переговоров споры </w:t>
      </w:r>
      <w:r>
        <w:rPr>
          <w:spacing w:val="-4"/>
          <w:sz w:val="24"/>
          <w:szCs w:val="24"/>
        </w:rPr>
        <w:t>разрешаются в Арбитражном суде Пермского края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firstLine="56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ительные условия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9.1 Все изменения и дополнения к К</w:t>
      </w:r>
      <w:r>
        <w:rPr>
          <w:sz w:val="24"/>
          <w:szCs w:val="24"/>
        </w:rPr>
        <w:t>онтракту</w:t>
      </w:r>
      <w:r>
        <w:rPr>
          <w:spacing w:val="-5"/>
          <w:sz w:val="24"/>
          <w:szCs w:val="24"/>
        </w:rPr>
        <w:t xml:space="preserve"> имеют силу лишь в том </w:t>
      </w:r>
      <w:r>
        <w:rPr>
          <w:spacing w:val="-2"/>
          <w:sz w:val="24"/>
          <w:szCs w:val="24"/>
        </w:rPr>
        <w:t xml:space="preserve">случае, если они оформлены в письменном виде и подписаны уполномоченными </w:t>
      </w:r>
      <w:r>
        <w:rPr>
          <w:spacing w:val="-4"/>
          <w:sz w:val="24"/>
          <w:szCs w:val="24"/>
        </w:rPr>
        <w:t>представителями обеих Сторон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firstLine="567"/>
        <w:jc w:val="both"/>
        <w:rPr/>
      </w:pPr>
      <w:r>
        <w:rPr>
          <w:spacing w:val="-3"/>
          <w:sz w:val="24"/>
          <w:szCs w:val="24"/>
        </w:rPr>
        <w:t xml:space="preserve">9.2 </w:t>
      </w:r>
      <w:r>
        <w:rPr>
          <w:sz w:val="24"/>
          <w:szCs w:val="24"/>
        </w:rPr>
        <w:t xml:space="preserve">Во всем ином, не предусмотренном условиями Контракта, Стороны руководствуются нормами действующего законодательства РФ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9.3 Стороны признают обязательность условий и требований аукционной документации на приобретение путевок, а также аукционной заявки Исполнителя</w:t>
      </w:r>
      <w:r>
        <w:rPr>
          <w:spacing w:val="-4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firstLine="567"/>
        <w:jc w:val="both"/>
        <w:rPr/>
      </w:pPr>
      <w:r>
        <w:rPr>
          <w:sz w:val="24"/>
          <w:szCs w:val="24"/>
        </w:rPr>
        <w:t>9.4 Контракт вступает в силу с момента его подписания обеими С</w:t>
      </w:r>
      <w:r>
        <w:rPr>
          <w:spacing w:val="-7"/>
          <w:sz w:val="24"/>
          <w:szCs w:val="24"/>
        </w:rPr>
        <w:t>торонами и действует до момента исполнения обязательств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firstLine="567"/>
        <w:jc w:val="both"/>
        <w:rPr/>
      </w:pPr>
      <w:r>
        <w:rPr>
          <w:sz w:val="24"/>
          <w:szCs w:val="24"/>
        </w:rPr>
        <w:t xml:space="preserve">9.5 Контракт составлен в 4-х экземплярах, имеющих одинаковую юридическую </w:t>
      </w:r>
      <w:r>
        <w:rPr>
          <w:spacing w:val="-4"/>
          <w:sz w:val="24"/>
          <w:szCs w:val="24"/>
        </w:rPr>
        <w:t>силу, по одному для каждой из Сторон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23" w:leader="none"/>
        </w:tabs>
        <w:spacing w:before="240" w:after="240"/>
        <w:ind w:left="0" w:hanging="448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Юридические адреса, реквизиты и подписи Сторон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pacing w:val="-4"/>
          <w:sz w:val="24"/>
          <w:szCs w:val="24"/>
        </w:rPr>
        <w:t>ЗАКАЗЧИК_______</w:t>
      </w:r>
      <w:r>
        <w:rPr>
          <w:sz w:val="24"/>
          <w:szCs w:val="24"/>
        </w:rPr>
        <w:t>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ИСПОЛНИТЕЛЬ</w:t>
      </w:r>
      <w:r>
        <w:rPr>
          <w:spacing w:val="-6"/>
          <w:sz w:val="24"/>
          <w:szCs w:val="24"/>
        </w:rPr>
        <w:t>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bCs/>
          <w:sz w:val="24"/>
          <w:szCs w:val="24"/>
        </w:rPr>
        <w:t xml:space="preserve">ЗАКАЗЧИК                                     </w:t>
        <w:tab/>
        <w:tab/>
        <w:tab/>
        <w:tab/>
        <w:t xml:space="preserve">               ИСПОЛНИТЕЛЬ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sz w:val="24"/>
          <w:szCs w:val="24"/>
        </w:rPr>
        <w:t xml:space="preserve">_____________ /______________/      </w:t>
        <w:tab/>
        <w:tab/>
        <w:tab/>
        <w:t xml:space="preserve"> ______________/_______________/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М.П.                                                                                                                   М.П. 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>№</w:t>
      </w:r>
      <w:r>
        <w:rPr/>
        <w:t>__ от «____»______________2008 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муниципальному контракту от «____»______________ 2008 № 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0"/>
          <w:numId w:val="7"/>
        </w:numPr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Продолжительность путевки </w:t>
      </w:r>
    </w:p>
    <w:p>
      <w:pPr>
        <w:pStyle w:val="Style16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(в днях, включая проезд до места назначения и обратно) 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4"/>
        </w:rPr>
        <w:t>2. Количество путевок 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. Общая стоимость путевок 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>4. Перечень услуг, входящих в стоимость путевки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Заказчик:                                                                                              Исполнитель: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__________________                                                     __________________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«___»_____________ 2008г.                                         «___»_____________2008г.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exact" w:line="280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pacing w:lineRule="exact" w:line="2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6:51:00Z</dcterms:created>
  <dc:creator>Рустам</dc:creator>
  <dc:description/>
  <dc:language>en-US</dc:language>
  <cp:lastModifiedBy>Рустам</cp:lastModifiedBy>
  <cp:lastPrinted>2008-08-18T13:15:00Z</cp:lastPrinted>
  <dcterms:modified xsi:type="dcterms:W3CDTF">2008-08-18T07:16:00Z</dcterms:modified>
  <cp:revision>1</cp:revision>
  <dc:subject/>
  <dc:title/>
</cp:coreProperties>
</file>