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5 от 20.08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путевок с организацией и проведением экскурсии в город Курск, направленных на гражданского-патриотического воспитания учащихся образовательных учреждений города Перми в сентябре 2008 года, в составе _______ человек, способом запроса котировок, в соответствии с техническим заданием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должительность _____ дней, без учета проезда до места назначения и обратно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00:00Z</dcterms:created>
  <dc:creator>СОК</dc:creator>
  <dc:description/>
  <cp:keywords/>
  <dc:language>en-US</dc:language>
  <cp:lastModifiedBy>Рустам</cp:lastModifiedBy>
  <cp:lastPrinted>2008-08-18T10:22:00Z</cp:lastPrinted>
  <dcterms:modified xsi:type="dcterms:W3CDTF">2008-08-20T05:00:00Z</dcterms:modified>
  <cp:revision>3</cp:revision>
  <dc:subject/>
  <dc:title>Приложение № 1</dc:title>
</cp:coreProperties>
</file>