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005 от 20 августа 2008 г. О ПРОВЕДЕНИИ ЗАПРОСА КОТИРОВОК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 xml:space="preserve">по приобретению путевок с организацией и проведением экскурсии в сентябре 2008 года в город Курск, направленных на гражданского-патриотического воспитания учащихся образовательных учреждений города Перми 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Заказчик: </w:t>
      </w:r>
      <w:r>
        <w:rPr>
          <w:b/>
        </w:rPr>
        <w:t>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4,</w:t>
      </w:r>
    </w:p>
    <w:p>
      <w:pPr>
        <w:pStyle w:val="Normal"/>
        <w:jc w:val="both"/>
        <w:rPr/>
      </w:pPr>
      <w:r>
        <w:rPr/>
        <w:t>Контактный телефон 8 (342) 212-11-34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TextBody"/>
        <w:spacing w:lineRule="exact" w:line="2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/>
      </w:pPr>
      <w:r>
        <w:rPr>
          <w:b w:val="false"/>
          <w:sz w:val="24"/>
        </w:rPr>
        <w:t>Департамент образования администрации города предусматривает осуществить за счет средств бюджета города Перми приобретение путевок с организацией и проведением экскурсии в город Курск, направленных на гражданского - патриотического воспитания учащихся в образовательных учреждениях г.Перми в сентябре 2008 года, 50 человек, способом запроса котировок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Начальная (максимальная) цена контракта – 450 00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2 часов 00 минут 29.08.2008 г.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оказания услуг, участнику размещения заказа необходимо представить техническое предложение по оказанию услуг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приложения № 2 (техническое задание).</w:t>
      </w:r>
    </w:p>
    <w:p>
      <w:pPr>
        <w:pStyle w:val="Text"/>
        <w:ind w:left="0" w:right="37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реализации сентябрь 2008 (3 дня без учета проезда до места назначения и обратно)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производится по безналичному расчету по факту оказанных услуг в течение                                 20 (двадцати) банковских дней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отдела муниципального заказа</w:t>
        <w:tab/>
        <w:tab/>
        <w:tab/>
        <w:tab/>
        <w:tab/>
        <w:tab/>
        <w:tab/>
        <w:t xml:space="preserve"> </w:t>
        <w:tab/>
        <w:t xml:space="preserve">      Р.А.Атналов</w:t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48:00Z</dcterms:created>
  <dc:creator>СОК</dc:creator>
  <dc:description/>
  <cp:keywords/>
  <dc:language>en-US</dc:language>
  <cp:lastModifiedBy>Рустам</cp:lastModifiedBy>
  <cp:lastPrinted>2008-08-18T13:42:00Z</cp:lastPrinted>
  <dcterms:modified xsi:type="dcterms:W3CDTF">2008-08-20T04:59:00Z</dcterms:modified>
  <cp:revision>3</cp:revision>
  <dc:subject/>
  <dc:title>УТВЕРЖДАЮ</dc:title>
</cp:coreProperties>
</file>