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006 от 20.08. 2008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оказание услуг по организации профильного туристического лагеря с целью оздоровления и отдыха детей группы риска СОП (внутришкольный учет) и СОП лагеря в сентябре 2008 года, в составе ____ человек, способом запроса котировок, в соответствии с техническим заданием (приложить к котировочной заявке).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одолжительность смены (лагеря) _____ дней.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едлагаемая цена контракта ____________________________________________ </w:t>
      </w:r>
      <w:r>
        <w:rPr>
          <w:i/>
          <w:sz w:val="20"/>
          <w:szCs w:val="20"/>
        </w:rPr>
        <w:t>(сумма прописью)</w:t>
      </w:r>
      <w:r>
        <w:rPr>
          <w:sz w:val="20"/>
          <w:szCs w:val="20"/>
        </w:rPr>
        <w:t xml:space="preserve"> рублей.  Цена указана с учётом всех затрат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оказать услуги на условиях, указанных в извещении, а именно условия оплаты товаров (работ, услуг): оплата будет произведена безналичным перечислением  денежных средств  в течение 20 банковских дней после оказания услу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(техническое задание)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07:59:00Z</dcterms:created>
  <dc:creator>СОК</dc:creator>
  <dc:description/>
  <cp:keywords/>
  <dc:language>en-US</dc:language>
  <cp:lastModifiedBy>Рустам</cp:lastModifiedBy>
  <cp:lastPrinted>2008-08-18T13:54:00Z</cp:lastPrinted>
  <dcterms:modified xsi:type="dcterms:W3CDTF">2008-08-20T05:10:00Z</dcterms:modified>
  <cp:revision>3</cp:revision>
  <dc:subject/>
  <dc:title>Приложение № 1</dc:title>
</cp:coreProperties>
</file>