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Заместитель начальника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 xml:space="preserve">департамента образования 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администрации 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  И.В.Петроградских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«____» _________________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6 от 20 августа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профильного  туристического лагеря с целью оздоровления и отдыха детей группы риска СОП (внутришкольный учёт) и СОП лагеря в сентябре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1-3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рганизации профильного  туристического лагеря с целью оздоровления и отдыха детей в возрасте от 11 до 17 лет, группы риска СОП (внутришкольный учёт) и СОП лагеря в сентябре 2008 года, 58 человек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170 2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6.08.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сентябрь 2008 (7 дней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23:00Z</dcterms:created>
  <dc:creator>СОК</dc:creator>
  <dc:description/>
  <cp:keywords/>
  <dc:language>en-US</dc:language>
  <cp:lastModifiedBy>Рустам</cp:lastModifiedBy>
  <cp:lastPrinted>2008-08-20T11:08:00Z</cp:lastPrinted>
  <dcterms:modified xsi:type="dcterms:W3CDTF">2008-08-20T05:10:00Z</dcterms:modified>
  <cp:revision>3</cp:revision>
  <dc:subject/>
  <dc:title>УТВЕРЖДАЮ</dc:title>
</cp:coreProperties>
</file>