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здоровление и отдых детей в туристском лагере и некатегорийных походах (по Пермскому краю) с элементами сплава, альпинизма, ориентирования в возрасте от ___ до ___ л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утевок </w:t>
        <w:softHyphen/>
        <w:softHyphen/>
        <w:t>____ шту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 отдыха: 8 дней (день приезда и день отъезда считать за 1 день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бования по сроку проведения:</w:t>
      </w:r>
      <w:r>
        <w:rPr>
          <w:sz w:val="28"/>
          <w:szCs w:val="28"/>
        </w:rPr>
        <w:t xml:space="preserve"> с ___ июня по 31 августа 2008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словиям доставки до туристского лагеря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рганизовать перевозку детей от места общего сбора до туристского лагеря и обратно в соответствии с приказом Министерства транспорта Российской Федерации от 08.01.1997 № 2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беспечить сопровождение детей в пути следования медицинским работником, имеющим средства для оказания неотложной помощи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зда детей от места общего сбора до туристского лагеря и обратно включается в стоимость путевки. Возможно изменение места общего сбора детей по согласованию с Заказчико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</w:rPr>
        <w:t>требования к предмету конкурса, его функциональным характеристикам (потребительским свойствам), качественным характеристикам.</w:t>
      </w:r>
    </w:p>
    <w:p>
      <w:pPr>
        <w:pStyle w:val="TextBodyIndent"/>
        <w:ind w:left="0" w:hanging="0"/>
        <w:rPr/>
      </w:pPr>
      <w:r>
        <w:rPr/>
        <w:t>1. Предоставить документы, подтверждающие разрешение Управлением федеральной службы по надзору в сфере защиты прав потребителей и благополучия человека на работу туристского лагеря в том числе:</w:t>
      </w:r>
    </w:p>
    <w:p>
      <w:pPr>
        <w:pStyle w:val="TextBodyIndent"/>
        <w:ind w:left="180" w:hanging="142"/>
        <w:rPr/>
      </w:pPr>
      <w:r>
        <w:rPr/>
        <w:t>список продуктов питания, питьевой режим;</w:t>
      </w:r>
    </w:p>
    <w:p>
      <w:pPr>
        <w:pStyle w:val="TextBodyIndent"/>
        <w:ind w:left="180" w:hanging="142"/>
        <w:rPr/>
      </w:pPr>
      <w:r>
        <w:rPr/>
        <w:t>продолжительность маршрута и путь следования;</w:t>
      </w:r>
    </w:p>
    <w:p>
      <w:pPr>
        <w:pStyle w:val="TextBodyIndent"/>
        <w:ind w:left="180" w:hanging="142"/>
        <w:rPr/>
      </w:pPr>
      <w:r>
        <w:rPr/>
        <w:t>график заездов и количество детей в группе;</w:t>
      </w:r>
    </w:p>
    <w:p>
      <w:pPr>
        <w:pStyle w:val="TextBodyIndent"/>
        <w:ind w:left="180" w:hanging="142"/>
        <w:rPr/>
      </w:pPr>
      <w:r>
        <w:rPr/>
        <w:t>список сотрудников с данными медицинского осмотра;</w:t>
      </w:r>
    </w:p>
    <w:p>
      <w:pPr>
        <w:pStyle w:val="TextBodyIndent"/>
        <w:ind w:left="180" w:hanging="142"/>
        <w:rPr/>
      </w:pPr>
      <w:r>
        <w:rPr/>
        <w:t>перечень медикаментов в походной аптечке.</w:t>
      </w:r>
    </w:p>
    <w:p>
      <w:pPr>
        <w:pStyle w:val="TextBodyIndent"/>
        <w:ind w:left="0" w:hanging="0"/>
        <w:rPr/>
      </w:pPr>
      <w:r>
        <w:rPr/>
        <w:t>2. Предоставить документы, подтверждающие постановку на учет в ГИМС по месту базирования туристского лагеря средств сплава (предъявить судовые билеты на средства сплава).</w:t>
      </w:r>
    </w:p>
    <w:p>
      <w:pPr>
        <w:pStyle w:val="TextBodyIndent"/>
        <w:ind w:left="0" w:hanging="0"/>
        <w:rPr/>
      </w:pPr>
      <w:r>
        <w:rPr/>
        <w:t>3. Предоставить перечень туристского специального снаряжения, оборудования и инвентаря по заявленным в программе блокам: сплав, альпинизм (скалолозание), ориентирование из расчета на группу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Обязательное наличие следующих сотрудников с </w:t>
      </w:r>
      <w:r>
        <w:rPr>
          <w:b/>
          <w:bCs/>
          <w:color w:val="000000"/>
          <w:sz w:val="28"/>
          <w:szCs w:val="28"/>
          <w:u w:val="single"/>
        </w:rPr>
        <w:t>предоставлением копий документов</w:t>
      </w:r>
      <w:r>
        <w:rPr>
          <w:b/>
          <w:bCs/>
          <w:color w:val="000000"/>
          <w:sz w:val="28"/>
          <w:szCs w:val="28"/>
        </w:rPr>
        <w:t>, подтверждающих наличие данной специальност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ор по туризму (из расчета не менее 1 инструктора на 12 дете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й работник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оставить штатную ведомость сотрудников лагеря, заверенную руководством организации, в ведении которой находится лагерь (копия). Для работы в туристском лагере допускаются лица, имеющие кадровое туристское звание или прошедшие  соответствующую туристскую подготовку (переподготовку) в объеме не менее 72 часов, и туристский опыт, соответствующий сложности планируемых маршрутов. Инструкторы и воспитатели обязаны иметь соответствующие медицинские справ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1) Исполнитель обязуется принимать срочные меры по доставке травмированных или заболевших детей в медицинское учреждени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сполнитель обязуется незамедлительно сообщать о происшедшем несчастном случае Государственному заказчику и поисково-спасательной служ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полнитель обязуется выполнять методические рекомендации по организации и проведению смен профильных лагер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ить план разбивки туристского лагеря на местности с указанием ближайших медицинских пунктов, местных стационарных телефонов и мобильных телефонов руководителя туристского лагеря.</w:t>
      </w:r>
    </w:p>
    <w:p>
      <w:pPr>
        <w:pStyle w:val="TextBodyIndent"/>
        <w:ind w:left="0" w:hanging="0"/>
        <w:rPr/>
      </w:pPr>
      <w:r>
        <w:rPr/>
        <w:t>6. Иметь необходимое туристское снаряжение и спортивный инвентарь в расчете на каждого ребенка (перечислить и указать, в чьей собственности и каком состоянии (отличное, хорошее, удовлетворительное) находится снаряжение и оборудование).</w:t>
      </w:r>
    </w:p>
    <w:p>
      <w:pPr>
        <w:pStyle w:val="TextBodyIndent"/>
        <w:ind w:left="0" w:hanging="0"/>
        <w:rPr/>
      </w:pPr>
      <w:r>
        <w:rPr/>
        <w:t xml:space="preserve">7. Обеспечить следующие условия: количество проживающих в палатках должно соответствовать номинальной вместимости палатки по техническому паспорту, спальный мешок, теплоизолирующий коврик под спальный мешок, спасательный жилет на каждого ребенка (для водного туризма). Спальные помещения для девочек и мальчиков должны быть раздельными. При сплаве наличие инструктора на каждом катамаране обязательно. </w:t>
      </w:r>
    </w:p>
    <w:p>
      <w:pPr>
        <w:pStyle w:val="TextBodyIndent"/>
        <w:ind w:left="0" w:hanging="0"/>
        <w:rPr/>
      </w:pPr>
      <w:r>
        <w:rPr/>
        <w:t>8. Обеспечить сбалансированное 4-разовое питание (примерное меню на 10 дней (завтрак, обед, ужин, 2-ой ужин) с указанием количества продуктов питания, подлежащих закладке, цену на 1 чел/день по форме). К приготовлению пищи привлекаются дети под контролем руководителя (инструктора) и медицинского работника, с обязательным бракеражем готовых блюд. Обязательно ежедневно включать в рацион питания овощи и фрукты.</w:t>
      </w:r>
    </w:p>
    <w:p>
      <w:pPr>
        <w:pStyle w:val="TextBodyIndent"/>
        <w:rPr>
          <w:b/>
          <w:b/>
        </w:rPr>
      </w:pPr>
      <w:r>
        <w:rPr>
          <w:b/>
        </w:rPr>
        <w:t xml:space="preserve">Предоставить примерное меню на 10 дней 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Заезд должен осуществляться в соответствии с графиком и номинальной вместимости мест в палатках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ить график заездов (в свободной форме с наполняемостью детей в группах не более 30 человек).</w:t>
      </w:r>
    </w:p>
    <w:p>
      <w:pPr>
        <w:pStyle w:val="TextBodyIndent"/>
        <w:rPr/>
      </w:pPr>
      <w:r>
        <w:rPr/>
        <w:t>10. Организация досуга детей.</w:t>
      </w:r>
    </w:p>
    <w:p>
      <w:pPr>
        <w:pStyle w:val="TextBodyIndent"/>
        <w:ind w:left="0" w:hanging="0"/>
        <w:rPr/>
      </w:pPr>
      <w:r>
        <w:rPr>
          <w:b/>
        </w:rPr>
        <w:t>Предоставить оздоровительно-реабилитационную программу на 10 дней, предусматривающую организацию реабилитационного процесса детей находящихся в трудной жизненной ситуации и предполагаемый результат от проводимых мероприятий.</w:t>
      </w:r>
    </w:p>
    <w:p>
      <w:pPr>
        <w:pStyle w:val="TextBodyIndent"/>
        <w:ind w:left="0" w:hanging="0"/>
        <w:rPr/>
      </w:pPr>
      <w:r>
        <w:rPr/>
        <w:t>11. Предоставить расчет стоимости 1 дня на 1 чел. с указанием стоимости, в том числе: питания, расходов на культмассовую работу, расходов на оборудование, инвентарь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>12. Предоставить копию договора страхования гражданской ответственности за неисполнение или ненадлежащие исполнение обязательств по договору реализации  туристского продукта.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Участник размещения заказа вправе предоставить следующие документы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амятку для детей о поведении на маршруте и экипировке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дополнительных условиях предлагаемых Исполнителем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е или фотоматериалы о материально-техническом состоянии лагеря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правки инструкторов и воспитателей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правки о совершенных путешествиях,</w:t>
      </w:r>
    </w:p>
    <w:p>
      <w:pPr>
        <w:pStyle w:val="TextBody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Удостоверения о прохождении курсов туристской квалификации. Представить копии документов, подтверждающих туристский опыт и квалификацию руководителей (справки о совершенных путешествиях и удостоверения о прохождении курсов туристской квалификации) и туристский опыт участников (справки о совершенных путешествиях).</w:t>
      </w:r>
    </w:p>
    <w:p>
      <w:pPr>
        <w:pStyle w:val="TextBodyIndent"/>
        <w:ind w:left="0" w:hanging="0"/>
        <w:rPr/>
      </w:pPr>
      <w:r>
        <w:rPr/>
        <w:t xml:space="preserve">Непредставление данных документов </w:t>
      </w:r>
      <w:r>
        <w:rPr>
          <w:u w:val="single"/>
        </w:rPr>
        <w:t xml:space="preserve">не является основанием для недопуска </w:t>
      </w:r>
      <w:r>
        <w:rPr/>
        <w:t xml:space="preserve"> Участника размещения заказа к участию в конкурсе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бедитель конкурса обязан представить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Маршрутный лист, заверенный маршрутно-квалификационной комиссией, не позднее, чем за 10 дней до заезда </w:t>
      </w:r>
      <w:r>
        <w:rPr>
          <w:color w:val="000000"/>
          <w:sz w:val="28"/>
          <w:szCs w:val="28"/>
        </w:rPr>
        <w:t>первой группы детей,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0:21:00Z</dcterms:created>
  <dc:creator>Емцева</dc:creator>
  <dc:description/>
  <dc:language>en-US</dc:language>
  <cp:lastModifiedBy>Рустам</cp:lastModifiedBy>
  <dcterms:modified xsi:type="dcterms:W3CDTF">2008-06-25T20:21:00Z</dcterms:modified>
  <cp:revision>2</cp:revision>
  <dc:subject/>
  <dc:title/>
</cp:coreProperties>
</file>