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0.08.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работы по текущему ремонт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ка окон в помещениях по ул. Кирова, 80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</w:rPr>
        <w:t xml:space="preserve"> </w:t>
      </w:r>
      <w:r>
        <w:rPr/>
        <w:t>на работы по текущему ремонту: установка окон в помещениях по ул. Кирова, 80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Кирова, 80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 </w:t>
      </w:r>
      <w:r>
        <w:rPr>
          <w:u w:val="single"/>
        </w:rPr>
        <w:t>Срок выполнения работ</w:t>
      </w:r>
      <w:r>
        <w:rPr/>
        <w:t>:  15 октября 2008 года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150 000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709" w:hanging="0"/>
        <w:jc w:val="both"/>
        <w:rPr/>
      </w:pPr>
      <w:r>
        <w:rPr/>
        <w:t xml:space="preserve">В случае Вашего согласия выполнить работы по текущему ремонту: установка окон в помещениях по ул. Кирова, 80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18.00 час. 26.08.2008 г. Заявки, представленные после 18.00 час. 26.08.2008 г., к рассмотрению не принимаются.  Заседание котировочной комиссии по рассмотрению заявок состоится 27.08.    2008 г. в 12.00 час. по адресу: ул. Кирова 57, каб.13.</w:t>
      </w:r>
      <w:r>
        <w:rPr>
          <w:u w:val="single"/>
        </w:rPr>
        <w:t xml:space="preserve">                  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Normal"/>
        <w:ind w:left="567" w:hanging="141"/>
        <w:jc w:val="both"/>
        <w:rPr/>
      </w:pP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    муниципальный контракт на текущий ремонт: установку окон в помещениях по ул. Кирова, 80</w:t>
      </w:r>
    </w:p>
    <w:p>
      <w:pPr>
        <w:pStyle w:val="TextBody"/>
        <w:ind w:left="720" w:right="-8" w:hanging="11"/>
        <w:rPr/>
      </w:pP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(Один)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И.В.Воронов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5 от  20.08.2008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дом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ёма работ на работы по текущему ремонту: устано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он в помещениях по ул. Кирова, 8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45"/>
        <w:gridCol w:w="1667"/>
        <w:gridCol w:w="156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борка деревянных заполнений проемов оконных с подоконными доск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в жилых и общественных зданиях оконных блоков из ПВХ (откидных, поворотно-откидных) площадью проёма более 2 м² одностворчат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в жилых и общественных зданиях оконных блоков из ПВХ (откидных, поворотно-откидных) площадью проёма до 2 м² двухстворчат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оки оконные пластиковые двухстворча-тые открывающиеся площадью более 2 м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оки оконные пластиковые одностворча-тые открывающиеся площадью до 2 м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тановка подоконных досок из ПВХ в каменных стенах толщ. свыше 0,51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иты подоконные пластиковые шир.700 м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 штукатурки откосов внутри здания по камню и бетону цементно-известковым раствором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ашивание ранее окрашенных масляной краской с расчисткой старой краски: до 35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56:00Z</dcterms:created>
  <dc:creator>38user025</dc:creator>
  <dc:description/>
  <dc:language>en-US</dc:language>
  <cp:lastModifiedBy>38user587</cp:lastModifiedBy>
  <cp:lastPrinted>2008-08-19T16:48:00Z</cp:lastPrinted>
  <dcterms:modified xsi:type="dcterms:W3CDTF">2008-08-20T03:22:00Z</dcterms:modified>
  <cp:revision>18</cp:revision>
  <dc:subject/>
  <dc:title>Текст извещения</dc:title>
</cp:coreProperties>
</file>