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5 от 20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 xml:space="preserve">Директор гимназии </w:t>
        <w:tab/>
        <w:tab/>
        <w:t>Т.В.Новикова</w:t>
      </w:r>
    </w:p>
    <w:p>
      <w:pPr>
        <w:pStyle w:val="Normal"/>
        <w:ind w:left="3780" w:firstLine="6"/>
        <w:rPr/>
      </w:pPr>
      <w:r>
        <w:rPr/>
        <w:t>20.08.2008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на выполнение работ по составлению проектно-сметной документации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 xml:space="preserve">на капитальный ремонт мастерских и спортзала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«Гимназия № 3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е для проектирова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ОО «Стройэкспертиза»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 и его адрес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 3» г. Перми по адресу г. Пермь, ул. Звенигородская, д. 11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адийность рабо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чий проект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ид строительств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смотреть проектом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ить кровлю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ревянные стропильные конструкции, обрешетку и профнастил с учетом замены утеплителя (100%)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алоуклонную совмещенную с перекрытием мягкую кровлю с учетом замены утеплител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Замена водосточных труб организованного водостока и кровельных слив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становка козырьков над входными крыльцам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Выполнить горизольтальную гидроизоляцию и ремонт цокольной части зд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Восстановить отмостки вокруг зд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Замена всех оконных блоков по зданию с отливами, установка распашных решеток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яя отделк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ести ремонт по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ести обработку антисептиками деревянных элементов стропильной системы здания спортза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ть решение по внутренней отделке помещений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женерные сети: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ая замена внутренних сетей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снабж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опл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орячего и холодного водоснабж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анализации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ентиляции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начала и окончания работ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алендарный дней со дня подписания муниципального контракт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ходные данные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БТИ, заключение ООО «Стройэкспертиза»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обые условия обследова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усмотреть проектом возможность поэтапного выполнения работ по капитальному ремонту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есть предписания пожнадзора, СЭС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Организацию вскрытия производства работ, а также заделку вскрытых участков производит подрядчи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4. Выполнить проектную документацию в 4 экземплярах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гласовать проект с МУ «Технический надзор за капитальным ремонтом»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9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9:00Z</dcterms:created>
  <dc:creator>Директор Новикова Т.В.</dc:creator>
  <dc:description/>
  <dc:language>en-US</dc:language>
  <cp:lastModifiedBy>bux1</cp:lastModifiedBy>
  <cp:lastPrinted>2008-08-20T09:19:00Z</cp:lastPrinted>
  <dcterms:modified xsi:type="dcterms:W3CDTF">2008-08-20T03:19:00Z</dcterms:modified>
  <cp:revision>10</cp:revision>
  <dc:subject/>
  <dc:title>Приложение 3 </dc:title>
</cp:coreProperties>
</file>