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проектно-сметную документацию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капитальный ремонт мастерских и спортзала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«Гимназия № 3» г. Перми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5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20.08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80000,00 руб.</w:t>
      </w:r>
      <w:r>
        <w:rPr>
          <w:szCs w:val="24"/>
        </w:rPr>
        <w:t xml:space="preserve"> (Двести восеьдесят тысяч руб. 00 коп.) </w:t>
      </w:r>
      <w:r>
        <w:rPr>
          <w:i/>
          <w:szCs w:val="24"/>
        </w:rPr>
        <w:t>Приложение 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работам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работ: </w:t>
      </w:r>
      <w:r>
        <w:rPr>
          <w:szCs w:val="24"/>
        </w:rPr>
        <w:t>МОУ «Гимназия №3», (мастерские, спортзал) г.Пермь, ул.Звенигородская, 1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Срок оказания работ</w:t>
      </w:r>
      <w:r>
        <w:rPr>
          <w:szCs w:val="24"/>
        </w:rPr>
        <w:t>: в течение 45 календарных дней с момента подписания муниципального контракта (с 08.09.2008г. по 22.10.2008г.)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 </w:t>
      </w:r>
      <w:r>
        <w:rPr>
          <w:szCs w:val="24"/>
        </w:rPr>
        <w:t>предоплата будет произведена безналичным перечислением денежных средств в сумме 30% течение 10 банковских дней с момента подписания муниципального контракта, остальные 70% будут проплачены безналичным перечислением денежных средств с момента подписания акта выполненных работ и предоставления счета-фактуры в течении 10 банковских дней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проектно-сметная документация на проведения капитального ремонта мастерских и спортзала МОУ «Гимназия №3» г. Перми по адресу ул. Звенигородская д.11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(время местное) 29.08.2008 г. по адресу: г.Пермь, ул. Звенигородская, 11 (канцелярия).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с момента подписания протокола оценки и сопоставления котировочных заявок (с 01.09.2008.) будет направлено предложение подписать муниципальный контракт 08.09.2008 г.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7:00Z</dcterms:created>
  <dc:creator>Татьяна Владимировна</dc:creator>
  <dc:description/>
  <dc:language>en-US</dc:language>
  <cp:lastModifiedBy>bux1</cp:lastModifiedBy>
  <cp:lastPrinted>2008-08-20T09:15:00Z</cp:lastPrinted>
  <dcterms:modified xsi:type="dcterms:W3CDTF">2008-08-20T03:15:00Z</dcterms:modified>
  <cp:revision>18</cp:revision>
  <dc:subject/>
  <dc:title>ИЗВЕЩЕНИЕ </dc:title>
</cp:coreProperties>
</file>