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5 от 20.08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3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№ 05 от 20.08.2008 г. о проведении размещения заказа путем запроса котировок, мы, нижеподписавшиеся, предлагаем принять на себя обязанности по составлению проектно-сметной документации на капительный ремонт мастерских и спортзала МОУ «Гимназия №3» г. Перми по адресу ул. Звенигородская д.11.согласно Извещению № 05 от 20.08.2008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Звенигородская, 11 (мастерские и спортзал МОУ «Гимназия №3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работ</w:t>
            </w:r>
            <w:r>
              <w:rPr>
                <w:b/>
                <w:sz w:val="20"/>
                <w:szCs w:val="20"/>
              </w:rPr>
              <w:t xml:space="preserve"> с 08.09.2008. по 22.10.2008.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51:00Z</dcterms:created>
  <dc:creator>CivilevaGN</dc:creator>
  <dc:description/>
  <dc:language>en-US</dc:language>
  <cp:lastModifiedBy>bux1</cp:lastModifiedBy>
  <cp:lastPrinted>2008-08-20T09:17:00Z</cp:lastPrinted>
  <dcterms:modified xsi:type="dcterms:W3CDTF">2008-08-20T03:18:00Z</dcterms:modified>
  <cp:revision>15</cp:revision>
  <dc:subject/>
  <dc:title>Приложение1</dc:title>
</cp:coreProperties>
</file>