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Выполнение работ по разработке проектно-сметной документации на ремонтно-восстановительные работы стен и совмещённого покрытия хирургического отделения МУЗ «КМСЧ №1» по адресу Бульвар Гагарина, 6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77"/>
        <w:gridCol w:w="5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техническом состоянии стен и совмещённого покрытия хирургического отд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адрес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Клиническая медико-санитарная часть №1», г.Пермь, ул.Куйбышева, 110, т.(342)244-25-80, факс (342)244-09-0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но-сметную документацию на капитальный ремонт стен здания и кровли с заменой утеплител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 техническом состоянии стен и</w:t>
            </w:r>
            <w:r>
              <w:rPr>
                <w:b/>
              </w:rPr>
              <w:t xml:space="preserve"> </w:t>
            </w:r>
            <w:r>
              <w:rPr/>
              <w:t>совмещённого покрытия хирургического отделения МУЗ «КМСЧ №1» по адресу Бульвар Гагарина, 6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и рекомендации по результатам обследования стен и совмещённого покрытия хирургического отделения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эксплуатации здания необходим ремонт с выполнением следующих работ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ушить наружную вёрстку кирпичной кладки стены по оси «А» в местах отслоения и выполнить вновь с перевязкой к основной кладке стены (решить проекто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ить ремонт кирпичной кладки, имеющей разрушени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тукатурку цоколя полностью отбить и выполнить внов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штукатурку стан внутри помещений, имеющую трещины, разрушения, сырость, отбить. В местах сырости стены просушить, выполнить противогрибковую обработку. Штукатурку выполнить внов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теплитель совмещённого покрытия заменить на современный эффективный, выполнить в соответствии с нормам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уск карниза в осях «2-3» привести в соответствии с нормами (решить проекто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илить крепление металлических ограждений на кровле, выполнить окраск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овлю, совмещённую с покрытием в осях «2-3» выполнить вновь с качественным примыканием  к выступающим элементам (решить проектом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шивку  дощатого карниза  в осях «1-2» выполнить внов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рытие парапетов из кровельного железа в осях «1-2» выполнить внов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клон кровли козырька выхода на кровлю у оси «3» выполнить в соответствии с нормами, покрытие козырька выполнить вновь с качественным примыканием к стенам пятиэтажного корпус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менить металлические свесы, в местах отсутствия свесы выполнить вновь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менить металлическое покрытие козырька основного входа по оси «А» у оси «3» с выполнением качественного примыкания к стен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проектирования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работ по проектированию согласовать с МУ «Технический надзор за капитальным ремонтом г.Перми».</w:t>
            </w:r>
          </w:p>
          <w:p>
            <w:pPr>
              <w:pStyle w:val="Normal"/>
              <w:rPr/>
            </w:pPr>
            <w:r>
              <w:rPr/>
              <w:t>Проектно сметную документацию выдать в 4 экз. Согласовать с МУ «Технический надзор за капитальным ремонтом г.Перм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12:00Z</dcterms:created>
  <dc:creator>-</dc:creator>
  <dc:description/>
  <cp:keywords/>
  <dc:language>en-US</dc:language>
  <cp:lastModifiedBy>-</cp:lastModifiedBy>
  <cp:lastPrinted>2008-08-19T12:15:00Z</cp:lastPrinted>
  <dcterms:modified xsi:type="dcterms:W3CDTF">2008-08-19T06:25:00Z</dcterms:modified>
  <cp:revision>3</cp:revision>
  <dc:subject/>
  <dc:title>Техническое задание на Выполнение работ по разработке проектно-сметной документации на ремонтно-восстановительные работы стен и совмещённого покрытия хирургического отделения МУЗ «КМСЧ №1» по адресу Бульвар Гагарина, 68</dc:title>
</cp:coreProperties>
</file>