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Cs w:val="26"/>
        </w:rPr>
      </w:pPr>
      <w:r>
        <w:rPr>
          <w:cap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Cs w:val="26"/>
        </w:rPr>
      </w:pPr>
      <w:r>
        <w:rPr>
          <w:cap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386 А/3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оставку лицензионного программн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земель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0» августа  2008  год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оставку лицензионного программного обеспечения для департамента земельных отношений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9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182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начальника –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дрес: 614000, г.Пермь, ул.Сибирская, д.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 (342) 212- 30-77, 212-30-9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оставка лицензионного программного обеспечения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BB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OMT</w:t>
      </w:r>
      <w:r>
        <w:rPr>
          <w:sz w:val="22"/>
          <w:szCs w:val="22"/>
        </w:rPr>
        <w:t>, ЗАО «Лаборатория Касперско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635 500 (Шестьсот тридцать пять тысяч пятьсо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7, г.Пермь, ул. Островского, 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Компьютерный Дом (Б)», 614990, г.Пермь, ул. Ленина, 64, оф. 4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РМЕС», 614077, г. Пермь, ул. Пушкарская, 138, оф.20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робная информация о рассмотрении заявок на участие в конкурсе представлена в Приложении № 1  к настоящему протоко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 xml:space="preserve"> (принято единогласно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1953"/>
        <w:gridCol w:w="10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, 614007, г.Пермь, ул. Островского, 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134"/>
        <w:gridCol w:w="1418"/>
        <w:gridCol w:w="2977"/>
        <w:gridCol w:w="1984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ральский компьютерный дом (Б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№2, п.2 п.п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уют документы (</w:t>
            </w:r>
            <w:r>
              <w:rPr>
                <w:sz w:val="20"/>
                <w:szCs w:val="20"/>
                <w:lang w:val="en-US"/>
              </w:rPr>
              <w:t>ABB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OMT</w:t>
            </w:r>
            <w:r>
              <w:rPr>
                <w:sz w:val="20"/>
                <w:szCs w:val="20"/>
              </w:rPr>
              <w:t>), подтверждающие право участника размещения заказа на распространение лицензионного программного продукта, подтверждающие степень взаимоотношений с производителем программного продукта (подтверждающее письмо дилера или дистрибьютора, либо копию договора с дилером, копию договора с дистрибьюторо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узнецов А.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Герм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.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 программного обеспечения. Приложение № 4 к документации об аукци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и качественных характеристиках товара не соответствие артикула и количества поставляемого программного обеспеч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№2, п.2 п.п.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документы (</w:t>
            </w:r>
            <w:r>
              <w:rPr>
                <w:sz w:val="20"/>
                <w:szCs w:val="20"/>
                <w:lang w:val="en-US"/>
              </w:rPr>
              <w:t>PROMT</w:t>
            </w:r>
            <w:r>
              <w:rPr>
                <w:sz w:val="20"/>
                <w:szCs w:val="20"/>
              </w:rPr>
              <w:t>), подтверждающие право участника размещения заказа на распространение лицензионного программного продукта, подтверждающие степень взаимоотношений с производителем программного продукта (подтверждающее письмо дилера или дистрибьютора либо копию договора с дилером, копию договора с дистрибьютором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40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представитель заказчика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А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14:00Z</dcterms:created>
  <dc:creator>ump15</dc:creator>
  <dc:description/>
  <cp:keywords/>
  <dc:language>en-US</dc:language>
  <cp:lastModifiedBy>ump18</cp:lastModifiedBy>
  <cp:lastPrinted>2008-08-20T09:14:00Z</cp:lastPrinted>
  <dcterms:modified xsi:type="dcterms:W3CDTF">2008-08-20T04:47:00Z</dcterms:modified>
  <cp:revision>8</cp:revision>
  <dc:subject/>
  <dc:title>ПРОТОКОЛ № 01/03-07</dc:title>
</cp:coreProperties>
</file>