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386А/3/1</w:t>
      </w:r>
    </w:p>
    <w:p>
      <w:pPr>
        <w:pStyle w:val="Normal"/>
        <w:jc w:val="right"/>
        <w:rPr/>
      </w:pPr>
      <w:r>
        <w:rPr/>
        <w:t>от 20 августа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рассмотрении заявок на участие в открытом аукционе</w:t>
      </w:r>
    </w:p>
    <w:p>
      <w:pPr>
        <w:pStyle w:val="Normal"/>
        <w:jc w:val="center"/>
        <w:rPr/>
      </w:pPr>
      <w:r>
        <w:rPr>
          <w:b/>
        </w:rPr>
        <w:t xml:space="preserve">на поставку лицензионного программного обеспеч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нужд Департамента земельных отношений администрации города Перми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689"/>
        <w:gridCol w:w="1786"/>
        <w:gridCol w:w="3006"/>
        <w:gridCol w:w="3132"/>
        <w:gridCol w:w="3123"/>
      </w:tblGrid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5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Компьютерный Дом (Б)», 614990, г.Перм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Ленина, 64, оф. 40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 «ИВС-СЕТИ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7, 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стровского, 6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РМЕС», 614077, г. Пермь, ул. Пушкарская, 138, оф.20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личие  и соответств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открытом аукционе (Приложение № 3 к документации об аукционе)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, в наличии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, в наличи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, в налич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ь документов, входящих в аукционную документацию (Приложение №3/1 к документации об аукцион)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, в наличии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, в наличи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, в налич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 (Приложение № 2 к документации об аукционе)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, в наличии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, в наличи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, в налич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6.2008, оригина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.03.2008, копия нотариально заверена,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7.2008, оригинал,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 протокол № 1 от 20.10.06 и копия устава, соответствуе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 протокол № 1 от 13.09.06 и копия устав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веренность № 17 от 30.07.2008, копия устава и копия протокола № 1 от 13.03.08, соответствует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об условиях исполнения муниципального контракта     (Приложение № 4/1 к документации об аукционе)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, в наличии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, в наличи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аличии, не верно указан артикул и количеств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соответствует</w:t>
            </w:r>
          </w:p>
        </w:tc>
      </w:tr>
      <w:tr>
        <w:trPr>
          <w:trHeight w:val="1721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  <w:tab w:val="left" w:pos="72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одтверждающие право участника размещения заказа на распространение лицензионного программного продукта, подтверждающие степень взаимоотношений с производителем программного продукта (подтверждающее письмо дилера или дистрибьютора либо копию договора с дилером, копию договора с дистрибьютором)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crosoft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пия сертификата,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 письма от 31.07.08, соответствует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 письма от 27.02.06, на основании лицензионного партнерского соглашения с ЗАО «Аксофт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</w:tr>
      <w:tr>
        <w:trPr>
          <w:trHeight w:val="122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7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BYY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сутствует, </w:t>
            </w:r>
          </w:p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 авторизационного письма от 01.08.2008, соответствует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пия сертификата на основании лицензионного партнерского соглашения с ЗАО «Аксофт»,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58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7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MT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сутствует, </w:t>
            </w:r>
          </w:p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 письма от 19.06.08, соответствует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сутствует, </w:t>
            </w:r>
          </w:p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</w:tr>
      <w:tr>
        <w:trPr>
          <w:trHeight w:val="52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7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7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аборатория Касперского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 сертифика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пия гарантийного письма от 01.08.2008,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 сертификата на основании лицензионного партнерского соглашения с ЗАО «Аксофт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ответствие участника размещения заказа требованиям, установленным в п.9 документации об аукционе (ч.1 ст.11 Федерального закона от 21.07.2005 № 94-ФЗ)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ответствует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основании заявки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основании заявк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ответствует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основании заявк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ормление заявк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свует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товара – 3 календарных дней с момента заключения муниципального контракт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дня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дня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дн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период  – 12 месяцев с момента подписания заказчиком накладно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ВОД: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 соответствует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0"/>
        <w:gridCol w:w="6173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Заместитель председателя комиссии: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секретарь: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итель заказчика:                          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</w:tc>
        <w:tc>
          <w:tcPr>
            <w:tcW w:w="617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гина О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локов В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А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зова Е.К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в А.П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3:13:00Z</dcterms:created>
  <dc:creator>Есюнина</dc:creator>
  <dc:description/>
  <cp:keywords/>
  <dc:language>en-US</dc:language>
  <cp:lastModifiedBy>Гусев Антон Павлович</cp:lastModifiedBy>
  <cp:lastPrinted>2007-11-21T11:55:00Z</cp:lastPrinted>
  <dcterms:modified xsi:type="dcterms:W3CDTF">2008-08-20T04:26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