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6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разработку проектно - сметной документации на капитальный ремонт здания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стерских: г. Пермь ул. Федосеева, 16. (Литер Б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Гимназия № 6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8 » августа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яршинова Лариса Вениаминовна </w:t>
        <w:tab/>
        <w:tab/>
        <w:t xml:space="preserve">     директо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- председатель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Хмелева Анжелика Эдуардовна</w:t>
        <w:tab/>
        <w:tab/>
        <w:tab/>
        <w:t xml:space="preserve">     зам. директора по АХЧ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Бурайкина Тамара Александровна</w:t>
        <w:tab/>
        <w:tab/>
        <w:tab/>
        <w:t xml:space="preserve">     завхоз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зяк Елена Фаридовна</w:t>
        <w:tab/>
        <w:tab/>
        <w:tab/>
        <w:tab/>
        <w:t xml:space="preserve">     гл. бухгалтер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Тулякова Татьяна Вячеслав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разработка проектно-сметной документации на капитальный ремонт здания мастерских по адресу: г. Пермь ул. Федосеева, 16 (литер Б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8 от 12 августа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2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303148,4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 работ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caps w:val="false"/>
          <w:smallCaps w:val="false"/>
          <w:sz w:val="24"/>
          <w:szCs w:val="24"/>
        </w:rPr>
        <w:t>местный бюджет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Федосеева, д.16, МОУ «Гимназия № 6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работ включены: доставка, погрузка, выгрузка, уплата сборов, пошлин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авансовым платежом в размере 30% безналичным перечислением  денежных средств в течение 10 рабочих дней с момента заключения Контракта., оставшаяся сумма по акту выполненных работ по форме КС-2, КС-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АК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08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74,3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ОО «СТИТ»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ПРОМАКС» - соответствуют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ПРОМАКС»  и составила</w:t>
      </w:r>
      <w:r>
        <w:rPr>
          <w:sz w:val="24"/>
          <w:szCs w:val="24"/>
        </w:rPr>
        <w:t xml:space="preserve"> 249108,00 </w:t>
      </w:r>
      <w:r>
        <w:rPr>
          <w:sz w:val="24"/>
          <w:szCs w:val="24"/>
          <w:u w:val="single"/>
        </w:rPr>
        <w:t xml:space="preserve"> (двести сорок девять тысяч сто восемь рублей  00  копеек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ООО «ПРОМАКС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66  г. Пермь, ул. Шоссе Космонавтов д. 111 корпус 6 оф. 302/2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66  г. Пермь, ул. Шоссе Космонавтов д. 111 корпус 6 оф. 302/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</w:t>
      </w:r>
      <w:r>
        <w:rPr>
          <w:sz w:val="24"/>
          <w:szCs w:val="24"/>
          <w:u w:val="single"/>
          <w:lang w:val="en-US"/>
        </w:rPr>
        <w:t>Billabongperm@mail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sz w:val="24"/>
          <w:szCs w:val="24"/>
        </w:rPr>
        <w:t xml:space="preserve">249108,00 </w:t>
      </w:r>
      <w:r>
        <w:rPr>
          <w:b/>
          <w:sz w:val="24"/>
          <w:szCs w:val="24"/>
          <w:u w:val="single"/>
        </w:rPr>
        <w:t xml:space="preserve"> (двести сорок девять тысяч сто восемь рублей  00 копеек )</w:t>
      </w:r>
      <w:r>
        <w:rPr>
          <w:b/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ООО «СТИТ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07, г. Пермь, ул. Народовольческая д. 40, а/я 7657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07, г. Пермь, ул. Народовольческая д.40, а/я 765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50274,34 (двести пятьдесят тысяч двести семьдесят четыре рубля 34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</w:hyperlink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Председатель котировочной комиссии:             ____________________Л.В. Боярши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Члены котировочной комиссии                          _______________________ Е.Ф. Мандзя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_______________________ Т.А. Бурай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 А.Э. Хме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екретарь котировочной комиссии                   ________________________Т.В. Туля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ставитель Заказчика                                   ________________________Л.В. Бояршинова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1» июл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255"/>
        <w:gridCol w:w="1523"/>
        <w:gridCol w:w="2077"/>
        <w:gridCol w:w="2340"/>
      </w:tblGrid>
      <w:tr>
        <w:trPr>
          <w:tblHeader w:val="true"/>
          <w:trHeight w:val="339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ТИТ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74,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08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tbl>
      <w:tblPr>
        <w:tblW w:w="17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6839"/>
      </w:tblGrid>
      <w:tr>
        <w:trPr>
          <w:trHeight w:val="943" w:hRule="atLeast"/>
        </w:trPr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Председатель котировочной комиссии:             ____________________Л.В. Бояршин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Члены котировочной комиссии                          _______________________ Е.Ф. Мандзяк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/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 xml:space="preserve">   _______________________ Т.А. Бурайкин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________________________ А.Э. Хмеле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Секретарь котировочной комиссии                   ________________________Т.В. Туляк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Представитель Заказчика                                   ________________________Л.В. Бояршинова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24:00Z</dcterms:created>
  <dc:creator>Марина</dc:creator>
  <dc:description/>
  <cp:keywords/>
  <dc:language>en-US</dc:language>
  <cp:lastModifiedBy>Владелец</cp:lastModifiedBy>
  <cp:lastPrinted>2008-08-19T10:38:00Z</cp:lastPrinted>
  <dcterms:modified xsi:type="dcterms:W3CDTF">2008-08-19T04:39:00Z</dcterms:modified>
  <cp:revision>4</cp:revision>
  <dc:subject/>
  <dc:title> </dc:title>
</cp:coreProperties>
</file>