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 работ по обустройству родников в Орджоникидзевском, Индустриальном, Мотовилихинском районах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0» августа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Третьяков Лев Борис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Михеева Татьяна Ивано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Лебедева Ирина Михайло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Щелкунова Тамара Алексе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Член комиссии, секретарь: 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мирнова Алевтина Васил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– </w:t>
      </w:r>
      <w:r>
        <w:rPr>
          <w:i/>
          <w:sz w:val="24"/>
          <w:szCs w:val="24"/>
          <w:u w:val="single"/>
        </w:rPr>
        <w:t>Шилоносов Андрей Олег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00, г. Пермь, ул. Советская,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10 99 9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работ по обустройству родников в Орджоникидзевском, Индустриальном, Мотовилихинском районах г. Перми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2 от 08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августа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445 500 (четыреста сорок пять тысяч пятьсот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природоохранные мероприятия в 2008 году (п.3.4.1.4 городской целевой программы «Комплексная экологическая программа г. Перми на 2008-2010 гг.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Выполнение работ по обустройству родников в Орджоникидзевском, Индустриальном, Мотовилихинском районах г. Перми, в соответствии с техническим заданием (приложение № 1 к извещению № 12 от 08  августа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01.11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перевозку, накладных, страхования, уплаты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Аванс в размере 30% от цены контракта. Окончательный расчет производится после подписания акта приемки-сдачи выполненных работ, предоставления счет-фактуры, актов скрытых работ и документов, подтверждающих размещение отходов на свалк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Голев Дмитрий Вале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Деткин Антон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Индивидуальный предприниматель Деткин Антон Николаевич  </w:t>
      </w:r>
      <w:r>
        <w:rPr>
          <w:sz w:val="24"/>
          <w:szCs w:val="24"/>
        </w:rPr>
        <w:t>и составила 400 000 (четыреста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ндивидуальный предприниматель Деткин Антон Никола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 Солдатова,3-9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00 000  (четыреста тысяч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Л.Б. Третья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И. Михе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М. Лебед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Щелку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, секрета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В. Смир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О. Шилон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ser</cp:lastModifiedBy>
  <cp:lastPrinted>2008-08-20T11:00:00Z</cp:lastPrinted>
  <dcterms:modified xsi:type="dcterms:W3CDTF">2008-08-20T05:02:00Z</dcterms:modified>
  <cp:revision>24</cp:revision>
  <dc:subject/>
  <dc:title>ПРОТОКОЛ ОЦЕНКИ И СОПОСТАВЛЕНИЯ ЗАЯВОК НА УЧАСТИЕ В КОНКУРСЕ </dc:title>
</cp:coreProperties>
</file>