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   от  «20»   августа  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выполнение работ по отлову безнадзорных животных (собак) с территории г. Перми и проведению мероприятий по биологической сортировке животных в прию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Чиркова  Ири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>средств, предусмотренных в 2008 году  (п.3.4.2.7.1 городской целевой программы «Комплексная экологическая программа г. Перми на 2008-2010 гг.»)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ыполн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т по отлову безнадзорных животных (собак) с территории г. Перми и проведению мероприятий по биологической сортировке животных в приюте, в соответствии с техническим заданием (приложение № 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контракта, окончание выполнения работ - </w:t>
      </w:r>
      <w:r>
        <w:rPr>
          <w:i/>
          <w:color w:val="000000"/>
          <w:u w:val="single"/>
        </w:rPr>
        <w:t>30.11.2008 г.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>300,00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триста тысяч)  рублей.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Оплата за выполненную Исполнителем работу осуществляется Заказчиком ежемесячно в течение 10 (десяти) банковских дней после подписания акта сдачи-приемки выполненных работ и выставления счета, в зависимости от количества отловленных животных за отчетный период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sz w:val="20"/>
          <w:szCs w:val="20"/>
          <w:u w:val="single"/>
        </w:rPr>
        <w:t>«</w:t>
      </w:r>
      <w:r>
        <w:rPr>
          <w:b/>
          <w:i/>
          <w:sz w:val="20"/>
          <w:szCs w:val="20"/>
          <w:u w:val="single"/>
        </w:rPr>
        <w:t xml:space="preserve">28 </w:t>
      </w:r>
      <w:r>
        <w:rPr>
          <w:b/>
          <w:sz w:val="20"/>
          <w:szCs w:val="20"/>
          <w:u w:val="single"/>
        </w:rPr>
        <w:t xml:space="preserve">»  </w:t>
      </w:r>
      <w:r>
        <w:rPr>
          <w:b/>
          <w:i/>
          <w:u w:val="single"/>
        </w:rPr>
        <w:t>августа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директор учрежд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Т.А. Сидомон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8-08-19T18:02:00Z</cp:lastPrinted>
  <dcterms:modified xsi:type="dcterms:W3CDTF">2008-08-19T12:03:00Z</dcterms:modified>
  <cp:revision>79</cp:revision>
  <dc:subject/>
  <dc:title>ЗАПРОС КОТИРОВОЧНОЙ ЦЕНЫ</dc:title>
</cp:coreProperties>
</file>