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spacing w:lineRule="exact" w:line="280"/>
        <w:ind w:left="720" w:firstLine="72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ind w:left="720" w:firstLine="72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  от «  »______________ 2008 года</w:t>
      </w:r>
    </w:p>
    <w:p>
      <w:pPr>
        <w:pStyle w:val="Style15"/>
        <w:spacing w:before="48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ТЕХНИЧЕСКОЕ ЗАДАНИ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лову безнадзорных животных (собак) с территории г. 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проведению мероприятий по биологической сортировке животных в приюте</w:t>
      </w:r>
    </w:p>
    <w:p>
      <w:pPr>
        <w:pStyle w:val="Normal"/>
        <w:shd w:fill="FFFFFF" w:val="clea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4"/>
          <w:szCs w:val="24"/>
        </w:rPr>
        <w:t>Заказчик</w:t>
      </w:r>
      <w:r>
        <w:rPr>
          <w:color w:val="000000"/>
          <w:spacing w:val="1"/>
          <w:sz w:val="24"/>
          <w:szCs w:val="24"/>
        </w:rPr>
        <w:t xml:space="preserve"> – </w:t>
      </w:r>
      <w:r>
        <w:rPr>
          <w:sz w:val="24"/>
          <w:szCs w:val="24"/>
        </w:rPr>
        <w:t>МУ «Пермская городская служба по организации содержания домашних животных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Уменьшение численности безнадзорных животных на территории г. Перм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иод выполнения работы:  </w:t>
      </w:r>
      <w:r>
        <w:rPr>
          <w:sz w:val="24"/>
          <w:szCs w:val="24"/>
        </w:rPr>
        <w:t>начало выполнения работ – дата заключения контракта, окончание выполнения работ - 30.11.2008 г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  <w:szCs w:val="24"/>
        </w:rPr>
        <w:t xml:space="preserve">1. Необходимо осуществлять отлов безнадзорных животных  (собак) с территории г. Перми не менее 5 раз в неделю по поступающим в МУ «Пермская городская служба по организации содержания домашних животных» заявкам и сформированным  заказ-нарядом, выданным Заказчиком, с использованием автомобиля Заказчика, с соблюдением, установленных в соответствии с регламентом, выданным  Заказчиком, способов отлова </w:t>
      </w:r>
      <w:r>
        <w:rPr>
          <w:b/>
          <w:sz w:val="24"/>
          <w:szCs w:val="24"/>
        </w:rPr>
        <w:t>с обязательным присутствием представителя заявителя</w:t>
      </w:r>
      <w:r>
        <w:rPr>
          <w:sz w:val="24"/>
          <w:szCs w:val="24"/>
        </w:rPr>
        <w:t xml:space="preserve">. Средства отлова Исполнителю предоставляются Заказчиком. Количество отловленных голов за указанный период  должен составлять 600 голов. </w:t>
      </w:r>
      <w:r>
        <w:rPr>
          <w:sz w:val="24"/>
        </w:rPr>
        <w:t xml:space="preserve">Все животные должны быть живыми и не травмированными при отлове. </w:t>
      </w:r>
    </w:p>
    <w:p>
      <w:pPr>
        <w:pStyle w:val="3"/>
        <w:tabs>
          <w:tab w:val="clear" w:pos="708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дение биологической сортировки животных включает в себя: фиксацию (задержание и удерживание) животных при выполнении ветеринарных  мероприятий (забор крови, ветеринарный осмотр и обработка, взятие смывов). Данные мероприятия должны быть проведены непосредственно при выгрузке животных, а при невозможности их проведения Исполнитель обязан провести их на следующий день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икамская,27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 счет № 02915016571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РКЦ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Т.А. Сидомоно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53:00Z</dcterms:created>
  <dc:creator>User</dc:creator>
  <dc:description/>
  <dc:language>en-US</dc:language>
  <cp:lastModifiedBy>User</cp:lastModifiedBy>
  <cp:lastPrinted>2008-08-19T18:07:00Z</cp:lastPrinted>
  <dcterms:modified xsi:type="dcterms:W3CDTF">2008-08-19T12:08:00Z</dcterms:modified>
  <cp:revision>15</cp:revision>
  <dc:subject/>
  <dc:title/>
</cp:coreProperties>
</file>