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5 от «20» августа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коронарных баллонных катете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ab/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>260-36-18</w:t>
      </w:r>
      <w:r>
        <w:rPr/>
        <w:t>,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едусматривает осуществить закупку </w:t>
      </w:r>
      <w:r>
        <w:rPr>
          <w:b/>
          <w:color w:val="FF0000"/>
        </w:rPr>
        <w:t xml:space="preserve">коронарных баллонных катетеров </w:t>
      </w:r>
      <w:r>
        <w:rPr/>
        <w:t xml:space="preserve">способом запроса котировок в соответствии с Техническим заданием, представленны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доставки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294 000,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поставки: </w:t>
      </w:r>
      <w:r>
        <w:rPr/>
        <w:t xml:space="preserve"> в течение 14-и календарных дней с момента подписания Муниципального контракта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едена безналичным перечислением денежных средств в течение 10 банковских дней после поставки товара в полном объеме, предъявления счета фактуры,  подписания Акта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01.09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olga</cp:lastModifiedBy>
  <cp:lastPrinted>2008-08-19T12:00:00Z</cp:lastPrinted>
  <dcterms:modified xsi:type="dcterms:W3CDTF">2008-08-19T07:00:00Z</dcterms:modified>
  <cp:revision>107</cp:revision>
  <dc:subject/>
  <dc:title>ЗАПРОС КОТИРОВОЧНОЙ ЦЕНЫ</dc:title>
</cp:coreProperties>
</file>