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59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приобретение мебели для нужд администраци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Индустриального района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0» августа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заместитель начальника организационного отдела</w:t>
      </w:r>
      <w:r>
        <w:rPr/>
        <w:t xml:space="preserve">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 xml:space="preserve">         </w:t>
      </w:r>
      <w:r>
        <w:rPr/>
        <w:t xml:space="preserve">1.4. </w:t>
      </w:r>
      <w:r>
        <w:rPr>
          <w:u w:val="single"/>
        </w:rPr>
        <w:t xml:space="preserve"> Сенокосова Людмила Павловна - начальник отдела по учету 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отчетности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ab/>
        <w:t xml:space="preserve">    </w:t>
      </w:r>
      <w:r>
        <w:rPr>
          <w:u w:val="single"/>
        </w:rPr>
        <w:t xml:space="preserve">Радостева Александра Борисовна заместитель начальника отдела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благоустройства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риобретение мебели для нужд администрации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Индустриального района г. Перм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b w:val="false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9 от 12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2 августа 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179 623 (сто семьдесят девять тысяч шестьсот двадцать три) рубля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</w:rPr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 Индустриальный район, ул. Мира,15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15 сентября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товаров  указана  с учетом следующих расходов: доставка мебели, подъём  на 6 этаж  грузовым  лифтом, сборка мебели, вывоз упаковочного материала, транспортные расходы, материалы 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товаров будет производиться  по безналичному расчету в течение 15 (пятнадцати) банковских дней с даты подписания накладной о приемке товара и счет-фактуры.. 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4_ (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а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харов Рудольф Иван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 4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лотников Ярослав Юр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1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Цепилова Марин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натол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4 9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КК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 6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453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харов Рудольф Иванович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ехнические характеристики поставляемого товара (габариты) в котировочной заявке участника размещения заказа не соответствуют  требованиям, установленным в извещении о проведении запроса котировок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лотников Ярослав Юрьевич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ехнические характеристики поставляемого товара (габариты) в котировочной заявке участника размещения заказа не соответствуют  требованиям, установленным в извещении о проведении запроса котировок.</w:t>
            </w:r>
          </w:p>
        </w:tc>
      </w:tr>
    </w:tbl>
    <w:p>
      <w:pPr>
        <w:pStyle w:val="Heading1"/>
        <w:numPr>
          <w:ilvl w:val="1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</w:t>
      </w:r>
      <w:r>
        <w:rPr/>
        <w:t>проса котировок.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2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8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Цепилова Марина Анатольев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8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К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ВЕККА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132 660,00 (сто тридцать две тысячи шестьсот шестьдесят) </w:t>
      </w:r>
      <w:r>
        <w:rPr>
          <w:sz w:val="24"/>
        </w:rPr>
        <w:t xml:space="preserve">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 xml:space="preserve">_ </w:t>
      </w:r>
      <w:r>
        <w:rPr>
          <w:b/>
          <w:sz w:val="24"/>
          <w:szCs w:val="26"/>
        </w:rPr>
        <w:t>ООО «ВЕККА»</w:t>
      </w:r>
      <w:r>
        <w:rPr>
          <w:sz w:val="24"/>
          <w:szCs w:val="26"/>
        </w:rPr>
        <w:t>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_______ Фактический (почтовый) адрес:  445026, РФ, Самарская обл., г. Тольятти, Автозаводское шоссе, 21А, оф. 20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</w:t>
      </w:r>
      <w:r>
        <w:rPr>
          <w:sz w:val="24"/>
          <w:lang w:val="en-US"/>
        </w:rPr>
        <w:t>vekka06@mail.ru</w:t>
      </w:r>
      <w:r>
        <w:rPr>
          <w:sz w:val="24"/>
        </w:rPr>
        <w:t>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132 660,00 (сто тридцать две тысячи шестьсот шестьдесят) </w:t>
      </w:r>
      <w:r>
        <w:rPr>
          <w:sz w:val="24"/>
        </w:rPr>
        <w:t>рублей 00 копеек _</w:t>
      </w:r>
      <w:r>
        <w:rPr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843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          </w:t>
            </w:r>
            <w:r>
              <w:rPr>
                <w:b/>
                <w:sz w:val="24"/>
                <w:szCs w:val="26"/>
              </w:rPr>
              <w:t>ИП Цепилова Марина Анатольевна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 адрес:  г. Пермь,  Шоссе Космонавтов, д.23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</w:t>
      </w:r>
      <w:r>
        <w:rPr>
          <w:sz w:val="24"/>
          <w:lang w:val="en-US"/>
        </w:rPr>
        <w:t>tsmarina50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74 980,00 (сто семьдесят четыре тысячи девятьсот восемьдеся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08"/>
        </w:tabs>
        <w:ind w:left="110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16"/>
        </w:tabs>
        <w:ind w:left="22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64"/>
        </w:tabs>
        <w:ind w:left="29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72"/>
        </w:tabs>
        <w:ind w:left="40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20"/>
        </w:tabs>
        <w:ind w:left="4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28"/>
        </w:tabs>
        <w:ind w:left="59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76"/>
        </w:tabs>
        <w:ind w:left="66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84"/>
        </w:tabs>
        <w:ind w:left="77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08-13T17:55:00Z</cp:lastPrinted>
  <dcterms:modified xsi:type="dcterms:W3CDTF">2008-08-20T04:25:00Z</dcterms:modified>
  <cp:revision>299</cp:revision>
  <dc:subject/>
  <dc:title>ПРОТОКОЛ ОЦЕНКИ И СОПОСТАВЛЕНИЯ ЗАЯВОК НА УЧАСТИЕ В КОНКУРСЕ </dc:title>
</cp:coreProperties>
</file>