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0 от «20» августа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выполнение работ по разработке проекта на обустройство детской игровой и спортивной площадок в саду им. Миндовского в Индустриальном районе г. Перми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тремоусова Ирина Анатол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>закупку работ по</w:t>
      </w:r>
      <w:r>
        <w:rPr>
          <w:bCs/>
          <w:iCs/>
        </w:rPr>
        <w:t xml:space="preserve"> разработке проекта на обустройство детской игровой и спортивной площадок в саду им. Миндовского в Индустриальном районе г. Перми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снование для проектирова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 строитель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тадийность проектирован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ные технико-экономические показат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ада – 9,4 га, в т.ч.: газоны с насаждениями 7,98 га, дорожная сеть 1,157 га, цветники 531 кв.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сновные требования к архитектурно-планировочному решени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с разработкой детской игровой и спортивной площадок, со стороны ул.Советской Армии в саду им. Миндовского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й игровой и спортивной площадок  – современные безопасные материалы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бъем проектных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щадок: детской игровой и спортивной.</w:t>
            </w:r>
          </w:p>
          <w:p>
            <w:pPr>
              <w:pStyle w:val="Normal"/>
              <w:rPr/>
            </w:pPr>
            <w:r>
              <w:rPr/>
              <w:t>Обустройство Малых архитектурных фор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оглас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эскизного проекта с Департаментом Планирования и развития территории г. Перми, комитетом по культуре администрации г.Перми.</w:t>
            </w:r>
          </w:p>
          <w:p>
            <w:pPr>
              <w:pStyle w:val="Normal"/>
              <w:rPr/>
            </w:pPr>
            <w:r>
              <w:rPr/>
              <w:t xml:space="preserve">С управлением по экологии и природопользованию администрации г. Перми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остав выдаваемых проектных материал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СНиП 1.02.01-85, ГОСТ 21.508-93, в том числе: сметную документацию разработать в текущих ценах 2008 года ресурсным методом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сходные данны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№ 253 комплексного благоустройства объекта озеленения. Сад им. Миндовского. Пермь -2007 год(полный комплект документов находится в Муниципальном Учреждении «Пермблагоустройство», ул.Ленина,25, тел. (342)212-68-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Срок выполнения прое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01.11.2008 г. включительно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01 ноября 2008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200 000 (двести тысяч) рублей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к извещению № 60 по вышеуказанному адресу </w:t>
      </w:r>
      <w:r>
        <w:rPr>
          <w:b/>
        </w:rPr>
        <w:t xml:space="preserve">до 15 часов 00 минут  «27» АВГУСТА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района                                                        </w:t>
        <w:tab/>
        <w:t xml:space="preserve">      А.В. Тютень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8-20T11:28:00Z</cp:lastPrinted>
  <dcterms:modified xsi:type="dcterms:W3CDTF">2008-08-20T07:02:00Z</dcterms:modified>
  <cp:revision>59</cp:revision>
  <dc:subject/>
  <dc:title>ИЗВЕЩЕНИЕ № 36  от «06» мая 2008 г</dc:title>
</cp:coreProperties>
</file>