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0 от «20» августа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Heading2"/>
        <w:rPr/>
      </w:pPr>
      <w:r>
        <w:rPr>
          <w:sz w:val="24"/>
        </w:rPr>
        <w:t xml:space="preserve">На выполнение работ по разработке проекта на обустройство детской  игровой и спортивной площадок в саду им. Миндовского в Индустриальном районе г. Перми                       </w:t>
      </w:r>
    </w:p>
    <w:p>
      <w:pPr>
        <w:pStyle w:val="Normal"/>
        <w:ind w:firstLine="708"/>
        <w:jc w:val="center"/>
        <w:rPr>
          <w:b/>
          <w:b/>
        </w:rPr>
      </w:pPr>
      <w:r>
        <w:rPr>
          <w:b/>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Heading2"/>
        <w:jc w:val="left"/>
        <w:rPr>
          <w:b w:val="false"/>
          <w:b w:val="false"/>
          <w:sz w:val="24"/>
        </w:rPr>
      </w:pPr>
      <w:r>
        <w:rPr>
          <w:b w:val="false"/>
          <w:sz w:val="24"/>
        </w:rPr>
        <w:t>1.1.</w:t>
      </w:r>
      <w:r>
        <w:rPr>
          <w:b w:val="false"/>
          <w:bCs/>
          <w:sz w:val="24"/>
        </w:rPr>
        <w:t xml:space="preserve"> Подрядчик выполняет </w:t>
      </w:r>
      <w:r>
        <w:rPr>
          <w:b w:val="false"/>
          <w:sz w:val="24"/>
        </w:rPr>
        <w:t xml:space="preserve">работы по разработке проекта на обустройство детской игровой и спортивной площадок в саду им. Миндовского в Индустриальном районе г. Перми, </w:t>
      </w:r>
      <w:r>
        <w:rPr>
          <w:b w:val="false"/>
          <w:bCs/>
          <w:sz w:val="24"/>
        </w:rPr>
        <w:t>а Заказчик принимает и оплачивает выполненные работы.</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техническим заданием (Приложение № 1 к настоящему контракту), являющимися его неотъемлемой частью.</w:t>
      </w:r>
    </w:p>
    <w:p>
      <w:pPr>
        <w:pStyle w:val="Normal"/>
        <w:jc w:val="both"/>
        <w:rPr/>
      </w:pPr>
      <w:r>
        <w:rPr/>
        <w:t>1.3. Срок выполнения работ: с момента заключения контракта по 01 ноября 2008 года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pPr>
      <w:r>
        <w:rPr/>
        <w:t>3.5. Оплата за выполненные Подрядчиком работы осуществляется Заказчиком по безналичному расчету в течении 20 (двадцати) банковских дней после подписания сторонами актов приема-сдачи выполненных работ и представления подрядчиком локальных сметных расчетов, рассчитанных в территориально-единичных расценках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right"/>
        <w:rPr>
          <w:sz w:val="20"/>
          <w:szCs w:val="20"/>
        </w:rPr>
      </w:pPr>
      <w:r>
        <w:rPr>
          <w:sz w:val="20"/>
          <w:szCs w:val="20"/>
        </w:rPr>
      </w:r>
    </w:p>
    <w:p>
      <w:pPr>
        <w:pStyle w:val="Normal"/>
        <w:jc w:val="center"/>
        <w:rPr>
          <w:b/>
          <w:b/>
        </w:rPr>
      </w:pPr>
      <w:r>
        <w:rPr>
          <w:b/>
        </w:rPr>
        <w:t>Техническое задание</w:t>
      </w:r>
    </w:p>
    <w:p>
      <w:pPr>
        <w:pStyle w:val="Heading2"/>
        <w:rPr>
          <w:b w:val="false"/>
          <w:b w:val="false"/>
        </w:rPr>
      </w:pPr>
      <w:r>
        <w:rPr>
          <w:b w:val="false"/>
          <w:sz w:val="24"/>
        </w:rPr>
        <w:t xml:space="preserve"> </w:t>
      </w:r>
      <w:r>
        <w:rPr>
          <w:b w:val="false"/>
          <w:sz w:val="24"/>
        </w:rPr>
        <w:t>на разработку проекта на обустройство детской  игровой и спортивной площадок в саду им. Миндовского в Индустриальном районе г, Перми</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основных данных и требова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данные и треб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снование для проектиров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Пермской городской Думы от 22.04.2008 № 107 «О внесении изменений в решение Пермской городской Думы от 27.11.2007 № 300 «О бюджете города Перми на 2008 год и на период до 2010 года». Бюджетное задани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Стадийность проектиров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скизный прое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сновные технико-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сада – 9,4 га, в т.ч.: газоны с насаждениями 7,98 га, дорожная сеть 1,157 га, цветники 531 кв.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Основные требования к архитектурно-планировочному решени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изменения существующего планировочного решения с разработкой детской игровой и спортивной площадок, со стороны ул.Советской Армии в саду им. Миндовског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Основные требования к конструктивным решениям и материала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тской игровой и спортивной площадок  – современные безопасные материал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Объем проектных работ </w:t>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ощадок: детской игровой и спортивной.</w:t>
            </w:r>
          </w:p>
          <w:p>
            <w:pPr>
              <w:pStyle w:val="Normal"/>
              <w:rPr>
                <w:sz w:val="20"/>
                <w:szCs w:val="20"/>
              </w:rPr>
            </w:pPr>
            <w:r>
              <w:rPr>
                <w:sz w:val="20"/>
                <w:szCs w:val="20"/>
              </w:rPr>
              <w:t>Обустройство Малых архитектурных фор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Соглас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гласование эскизного проекта с Департаментом Планирования и Развития территории г. Перми, комитетом по культуре администрации г. Перми.</w:t>
            </w:r>
          </w:p>
          <w:p>
            <w:pPr>
              <w:pStyle w:val="Normal"/>
              <w:rPr>
                <w:sz w:val="20"/>
                <w:szCs w:val="20"/>
              </w:rPr>
            </w:pPr>
            <w:r>
              <w:rPr>
                <w:sz w:val="20"/>
                <w:szCs w:val="20"/>
              </w:rPr>
              <w:t xml:space="preserve">С управлением по экологии и природопользованию администрации г. Перм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Состав выдаваемых проектных 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гласно СНиП 1.02.01-85, ГОСТ 21.508-93, в том числе: сметную документацию разработать в текущих ценах 2008 года ресурсным методом.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Исходные данны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й паспорт № 253 комплексного благоустройства объекта озеленения. Сад им. Миндовского. Пермь -2007 год(полный комплект документов находится в Муниципальном Учреждении «Пермблагоустройст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Срок выполнения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01.11.2008 г.</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8-20T11:43:00Z</cp:lastPrinted>
  <dcterms:modified xsi:type="dcterms:W3CDTF">2008-08-20T07:01:00Z</dcterms:modified>
  <cp:revision>140</cp:revision>
  <dc:subject/>
  <dc:title/>
</cp:coreProperties>
</file>