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ЗВЕЩЕНИЕ № 12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от 20.08.2008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ДЛЕНИИ СРОКА ПОДАЧИ КОТИРОВОЧНЫХ ЗАЯ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к извещению № 12 от 12.08. 08 о проведении запроса котировок)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обретение авторезины на автомобили   для нужд полка ППСМ УВД п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. Перми .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8"/>
          <w:szCs w:val="28"/>
        </w:rPr>
        <w:t xml:space="preserve">    </w:t>
      </w:r>
      <w:r>
        <w:rPr>
          <w:sz w:val="26"/>
          <w:szCs w:val="26"/>
        </w:rPr>
        <w:t>Полк ППСМ УВД по г. Перми в соответствии с п.6 ст. 46 Федерального закона о размещении заказов на поставки товаров, выполнение работ, оказание услуг для государственных муниципальных  нужд от 21.07.2005 года № 94-ФЗ продлевает срок подачи котировочных заявок на приобретение авторезины для нужд полка ППСМ УВД по г. Перм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Заказчик </w:t>
      </w:r>
      <w:r>
        <w:rPr>
          <w:sz w:val="26"/>
          <w:szCs w:val="26"/>
          <w:u w:val="single"/>
        </w:rPr>
        <w:t xml:space="preserve">Полк ППСМ УВД по г. Перми </w:t>
      </w:r>
      <w:r>
        <w:rPr>
          <w:sz w:val="26"/>
          <w:szCs w:val="26"/>
        </w:rPr>
        <w:t>(г. Пермь ул. Пихтовая 46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тел.268-16-86)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ветственный исполнитель- Червоненко Дмитрий Геннадьевич, тел. 268-16-86</w:t>
      </w:r>
    </w:p>
    <w:p>
      <w:pPr>
        <w:pStyle w:val="Normal"/>
        <w:rPr/>
      </w:pPr>
      <w:r>
        <w:rPr>
          <w:b/>
          <w:sz w:val="26"/>
          <w:szCs w:val="26"/>
        </w:rPr>
        <w:t xml:space="preserve">Источник финансирования </w:t>
      </w:r>
      <w:r>
        <w:rPr>
          <w:sz w:val="26"/>
          <w:szCs w:val="26"/>
        </w:rPr>
        <w:t>– местный бюджет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аксимальная цена контракта- 180 000 руб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усматривает осуществить закупку автомобильной резины на автомобили для нужд полка ППСМ УВД по г. Перми.</w:t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Информация о закупке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словия оплаты – оплата за поставленный товар будет производится в течении 10 рабочих дней после получения Заказчиком платежных документов, приема товара и подписания товарной накладно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роки поставки – после заключения контракта до полного исполнения обязательств по контракту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проведении котировок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есто предоставления котировочных заявок- г. Пермь, ул. Пихтовая 46 каб.9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ел. 268-16-86</w:t>
      </w:r>
    </w:p>
    <w:p>
      <w:pPr>
        <w:pStyle w:val="Normal"/>
        <w:rPr/>
      </w:pPr>
      <w:r>
        <w:rPr>
          <w:sz w:val="26"/>
          <w:szCs w:val="26"/>
        </w:rPr>
        <w:t>Дата окончания приема заявок-26.08.08 в 17.00 час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есто рассмотрения котировочных заявок-г. Пермь ул. Пихтовая 46 каб. 9</w:t>
      </w:r>
    </w:p>
    <w:p>
      <w:pPr>
        <w:pStyle w:val="Normal"/>
        <w:rPr/>
      </w:pPr>
      <w:r>
        <w:rPr>
          <w:sz w:val="26"/>
          <w:szCs w:val="26"/>
        </w:rPr>
        <w:t>Дата рассмотрения котировочных заявок-27.08.08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ритерии оценки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цена контрак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рок подписания контракта с победителем в течении 10 дней, но не ранее 5 дней со дня подписания протокола рассмотрения и оценки заявок. Цена предлагаемого товара должна быть указана с учетом НДС, затрат  на транспортировку, затрат на доставку, страхование, уплату налогов, таможенных пошлин, сборов и других обязательных платеж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ведомляем Вас, что направление заказчиком запроса котировки цен и предоставлением поставщиком котировки цен не накладывает на стороны никаких дополнительных обязательств.</w:t>
      </w:r>
    </w:p>
    <w:p>
      <w:pPr>
        <w:pStyle w:val="Normal"/>
        <w:rPr/>
      </w:pPr>
      <w:r>
        <w:rPr>
          <w:b/>
          <w:sz w:val="26"/>
          <w:szCs w:val="26"/>
        </w:rPr>
        <w:t>Срок подачи заявки: до 26.08.0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мандир пол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ПСМ УВД по г. Пер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полковник милиции                                                    Ш.Ш. Тюмисов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09:54:00Z</dcterms:created>
  <dc:creator>tevelevadb</dc:creator>
  <dc:description/>
  <cp:keywords/>
  <dc:language>en-US</dc:language>
  <cp:lastModifiedBy>User</cp:lastModifiedBy>
  <cp:lastPrinted>2008-08-20T11:25:00Z</cp:lastPrinted>
  <dcterms:modified xsi:type="dcterms:W3CDTF">2008-08-20T07:09:00Z</dcterms:modified>
  <cp:revision>54</cp:revision>
  <dc:subject/>
  <dc:title>ЗАПРОС КОТИРОВОЧНОЙ ЦЕНЫ</dc:title>
</cp:coreProperties>
</file>