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созданию «Системы мониторинга промышленности г.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епартамент промышленной политики, инвестиций и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«20» августа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заседании котировочной комиссии по рассмотрению и оценке котировочных   заявок присутствовали следующие члены котировочной комиссии:</w:t>
      </w:r>
    </w:p>
    <w:tbl>
      <w:tblPr>
        <w:tblW w:w="100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left="33" w:hanging="0"/>
              <w:rPr>
                <w:szCs w:val="24"/>
              </w:rPr>
            </w:pPr>
            <w:r>
              <w:rPr>
                <w:szCs w:val="24"/>
              </w:rPr>
              <w:t>Толчин Сергей Вячеславович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чальник департамента промышленной политики, инвестиций и предпринимательства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меститель начальника департамента промышленной политики, инвестиций и предпринимательства  - начальник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убботина Евгения Олего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главный специалист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и.о.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 xml:space="preserve">выполнение работ по созданию «Системы мониторинга промышленности г. Перми». Извещение № 4 от 08.08.2008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08.08.2008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.   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4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Место выполнения работ</w:t>
      </w:r>
      <w:r>
        <w:rPr>
          <w:sz w:val="24"/>
          <w:szCs w:val="24"/>
        </w:rPr>
        <w:t>:  г. Пермь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4"/>
          <w:szCs w:val="24"/>
        </w:rPr>
        <w:t>4.2.Сроки выполнения работ</w:t>
      </w:r>
      <w:r>
        <w:rPr>
          <w:sz w:val="24"/>
          <w:szCs w:val="24"/>
        </w:rPr>
        <w:t>: начало – с момента заключения муниципального контракта, окончание –  не позднее 28.12.2008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Окончательный расчет Заказчика с Исполнителем производится</w:t>
      </w:r>
      <w:r>
        <w:rPr>
          <w:sz w:val="24"/>
          <w:szCs w:val="24"/>
        </w:rPr>
        <w:t>: путем перечисления денежных средств на расчетный счет Исполнителя за фактически   выполненные работы,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500 000, 0 (пятьсот тысяч)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№ 4 от 08.08.2008 г. (о проведении запроса котировок) срока подачи котировочных заявок поступило </w:t>
      </w:r>
      <w:r>
        <w:rPr>
          <w:b/>
          <w:sz w:val="24"/>
          <w:szCs w:val="24"/>
        </w:rPr>
        <w:t>5 (пять) котировочных заявок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форм- Консалтинг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00 000, 00 (триста  тысяч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АО «Научно-исследовательский институт управляющих машин и систем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000, 00 (четыреста тридцать пять тысяч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фирма «Электронный Ба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 00 (четыреста пятьдесят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000, 00 (триста десять тысяч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ий центр научно-технической информации - филиал ФГУ «Объединение» Росинформресурс» Минпромэнерго Росси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000, 00 (четыреста семьдесят пя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      Котировочная комиссия рассмотрела котировочные заявк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7.1. Признать котировочные заявки соответствующими требованиям</w:t>
      </w:r>
      <w:r>
        <w:rPr>
          <w:rFonts w:cs="Times New Roman" w:ascii="Times New Roman" w:hAnsi="Times New Roman"/>
          <w:b w:val="false"/>
          <w:sz w:val="24"/>
          <w:szCs w:val="26"/>
        </w:rPr>
        <w:t>, установленным в извещении о проведении запроса котировок (Приложение №1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kern w:val="2"/>
          <w:sz w:val="24"/>
          <w:szCs w:val="26"/>
        </w:rPr>
        <w:t>7.2. Наименьшая цена котировочной заявки</w:t>
      </w:r>
      <w:r>
        <w:rPr>
          <w:bCs/>
          <w:kern w:val="2"/>
          <w:sz w:val="24"/>
          <w:szCs w:val="26"/>
        </w:rPr>
        <w:t xml:space="preserve"> (соответствующей всем требованиям,  </w:t>
      </w:r>
      <w:r>
        <w:rPr>
          <w:sz w:val="24"/>
        </w:rPr>
        <w:t xml:space="preserve"> 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1 ООО «Информ – Консалтинг»» составила</w:t>
      </w:r>
      <w:r>
        <w:rPr>
          <w:sz w:val="24"/>
        </w:rPr>
        <w:t xml:space="preserve"> 300 000, 00 (триста   тысяч)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  В соответствии с п.2 ст. 47 закона  № 94-ФЗ от 21.07.2005г. «О размещении заказов на поставки товаров, вы</w:t>
        <w:softHyphen/>
        <w:t xml:space="preserve">полнение работ, оказание услуг для государственных и муниципальных нужд» Котировочная </w:t>
      </w:r>
      <w:r>
        <w:rPr>
          <w:b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60" w:leader="none"/>
          <w:tab w:val="center" w:pos="5051" w:leader="none"/>
          <w:tab w:val="center" w:pos="5831" w:leader="none"/>
          <w:tab w:val="left" w:pos="8685" w:leader="none"/>
        </w:tabs>
        <w:spacing w:lineRule="auto" w:line="360" w:before="120" w:after="60"/>
        <w:ind w:left="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ab/>
        <w:t>ООО «Информ – Консалтинг»»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Юридический адрес: 614990, г. Пермь, ул. Генкеля, 4, оф. 214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20345</wp:posOffset>
                </wp:positionV>
                <wp:extent cx="6924675" cy="190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35pt" to="545.0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 адрес: г. Пермь, ул. Генкеля, 4, оф. 214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ysofronov</w:t>
      </w:r>
      <w:r>
        <w:rPr>
          <w:sz w:val="24"/>
        </w:rPr>
        <w:t>@</w:t>
      </w:r>
      <w:r>
        <w:rPr>
          <w:sz w:val="24"/>
          <w:lang w:val="en-US"/>
        </w:rPr>
        <w:t>incon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TextBodyIndent"/>
        <w:pBdr>
          <w:bottom w:val="single" w:sz="4" w:space="1" w:color="000000"/>
        </w:pBdr>
        <w:tabs>
          <w:tab w:val="clear" w:pos="720"/>
          <w:tab w:val="left" w:pos="0" w:leader="none"/>
          <w:tab w:val="left" w:pos="4920" w:leader="none"/>
        </w:tabs>
        <w:spacing w:lineRule="auto" w:line="360"/>
        <w:ind w:left="0" w:hanging="0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>300 000, 00 (триста тысяч)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Г.Б. Попо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М. Вяткин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0 » августа 2008 г. № 3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18"/>
        <w:gridCol w:w="1253"/>
        <w:gridCol w:w="1582"/>
        <w:gridCol w:w="212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форм- Консалтинг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00 000, 00 (триста  тысяч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АО «Научно-исследовательский институт управляющих машин и систем»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000, 00 (четыреста тридцать пять тысяч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фирма «Электронный Бар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 00 (четыреста пятьдеся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х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000, 00 (триста десять тысяч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089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ий центр научно-технической информации - филиал ФГУ «Объединение» Росинформресурс» Минпромэнерго Росс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000, 00 (четыреста семьдесят пять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58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: </w:t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Г.Б. Попо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М. Вяткин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758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709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46:00Z</dcterms:created>
  <dc:creator>Институт госзакупок РАГС</dc:creator>
  <dc:description/>
  <cp:keywords/>
  <dc:language>en-US</dc:language>
  <cp:lastModifiedBy>Белобаева</cp:lastModifiedBy>
  <cp:lastPrinted>2008-08-20T14:03:00Z</cp:lastPrinted>
  <dcterms:modified xsi:type="dcterms:W3CDTF">2008-08-20T08:14:00Z</dcterms:modified>
  <cp:revision>129</cp:revision>
  <dc:subject/>
  <dc:title>ПРОТОКОЛ ОЦЕНКИ И СОПОСТАВЛЕНИЯ ЗАЯВОК НА УЧАСТИЕ В КОНКУРСЕ </dc:title>
</cp:coreProperties>
</file>