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43 от 20 августа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капитальный ремонт по замене витражей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-7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- 492758,16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Заказчик оплачивает работы безналичным путём в виде авансового платежа в размере 30% от цены муниципального контракта .Окончательный расчёт осуществляется безналичным путём в течение 20 банковских дней со дня подписания актов выполненных работ, оформленных в установленном порядке и согласованных МУ «Технический надзор за капитальным ремонтом»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 01 сентябр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02 сентябр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8-20T13:33:00Z</cp:lastPrinted>
  <dcterms:modified xsi:type="dcterms:W3CDTF">2008-08-20T07:35:00Z</dcterms:modified>
  <cp:revision>142</cp:revision>
  <dc:subject/>
  <dc:title>Информация о конкурсах</dc:title>
</cp:coreProperties>
</file>