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</w:t>
      </w:r>
      <w:r>
        <w:rPr>
          <w:b/>
          <w:sz w:val="22"/>
          <w:szCs w:val="22"/>
        </w:rPr>
        <w:t>ИЗВЕЩЕНИЕ № 13 от «20» августа  2008 г. О ПРОВЕДЕНИИ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На выполнение подрядных работ в МОУ «СОШ № 42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(На капитальный ремонт системы вентиляции мастерских)     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Заказчик Муниципальное общеобразовательное учреждение «СОШ № 4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614016  г. Пермь, ул. Нестерова, 18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Тел./факс 245-77-4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qcon</w:t>
      </w:r>
      <w:r>
        <w:rPr/>
        <w:t>18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ответственный исполнитель  Калинчикова Лариса Николаевна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бюджетных средств выполнение подрядных работ </w:t>
      </w:r>
      <w:r>
        <w:rPr>
          <w:b/>
        </w:rPr>
        <w:t xml:space="preserve">по капитальному ремонту системы вентиляции мастерских </w:t>
      </w:r>
      <w:r>
        <w:rPr/>
        <w:t xml:space="preserve">согласно приложению № 2 (локальный сметный расчет), способом запроса котировок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 в МОУ «СОШ № 42» 15 дней со дня заключения муниципального контракта.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Место проведения работ г. Пермь, ул. Нестерова. 18.</w:t>
      </w:r>
    </w:p>
    <w:p>
      <w:pPr>
        <w:pStyle w:val="Normal"/>
        <w:rPr/>
      </w:pPr>
      <w:r>
        <w:rPr/>
        <w:t>Максимальная цена контракта составляет –274 963, 03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из бюджета в размере 30 % предоплаты и остаток денежных средств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выполнение подрядных работ по капитальному ремонту в МОУ «СОШ № 42» просим представить котировочную заявку в письменном виде по форме согласно приложения № 1 по вышеуказанному адресу с 9.00 часов до 17.00 часов «29» </w:t>
      </w:r>
      <w:r>
        <w:rPr>
          <w:b/>
        </w:rPr>
        <w:t xml:space="preserve">августа 2008 г. </w:t>
      </w:r>
      <w:r>
        <w:rPr/>
        <w:t>в приемную директора школы, 2 эта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ическое задание: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276"/>
        <w:gridCol w:w="2534"/>
        <w:gridCol w:w="2535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тажные рабо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радиальных массой: до 0, 05 т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РВС – 1, 1/250 КС 115.00.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ронштейнов под вентиляционное оборудова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г издел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4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ипластовая по установленным конструкциям, по потолкам, диаметр, мм, до: 6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3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циклонов массой: до 0, 3 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циклон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оны ЦН – 15 - 4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 под оборудование (постамент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48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Н (нормальные) из листовой стали толщиной: 0,7 мм, диаметром от 500 до 560 м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для воздуховодов подвески СТД 6208, СТД 6209, СТД 62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0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- ча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монтажные рабо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гибкий, наружный диаметр металлорукава, мм, до: 2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в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дренажные полиэтиленовые гофрированные 1 типа диаметром 50 м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до 35 кв в проложенных трубах, блоках и коробах, масса 1 м, кг, до: 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5*1, 5 мм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о установленным стальным конструкциям и панели, сечение, мм2, до:1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а силовые для электрических установок на напряжение до 450 В с медной жилой марки ПВЗ, сечением 1 мм2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ие к зажимам жил проводов или кабелей, сечение, мм2, до: 2, 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щ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ия монтажной пеной типа «Ма</w:t>
            </w:r>
            <w:r>
              <w:rPr>
                <w:sz w:val="20"/>
                <w:szCs w:val="20"/>
                <w:lang w:val="en-US"/>
              </w:rPr>
              <w:t>rkoflex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 восстановленной герметизации стык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:</w:t>
      </w:r>
    </w:p>
    <w:p>
      <w:pPr>
        <w:pStyle w:val="Normal"/>
        <w:jc w:val="both"/>
        <w:rPr/>
      </w:pPr>
      <w:r>
        <w:rPr/>
        <w:t>Доставка стройматериалов и оборудования до места проведения ремонтных работ, вывоз мусора. Страхование груза, уплата налогов и других обязательных выпл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астнику размещения заказа необходимо иметь лицензию на строительство зданий и </w:t>
      </w:r>
    </w:p>
    <w:p>
      <w:pPr>
        <w:pStyle w:val="Normal"/>
        <w:jc w:val="both"/>
        <w:rPr/>
      </w:pPr>
      <w:r>
        <w:rPr/>
        <w:t xml:space="preserve">сооружен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я ответственности в соответствии с Государственным стандартом, локальный сметный расчет, график производства работ.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от 5 до 10 дней с момента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>Директор                                                                                                   Л.Н. Калинчикова</w:t>
        <w:tab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1</cp:lastModifiedBy>
  <cp:lastPrinted>2007-08-20T11:24:00Z</cp:lastPrinted>
  <dcterms:modified xsi:type="dcterms:W3CDTF">2007-08-20T05:26:00Z</dcterms:modified>
  <cp:revision>56</cp:revision>
  <dc:subject/>
  <dc:title>ЗАПРОС КОТИРОВОЧНОЙ ЦЕНЫ</dc:title>
</cp:coreProperties>
</file>