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20» _августа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ентр развития ребенка - детский сад № 161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21» августа 2008 г. о проведении запроса котировок, мы, нижеподписавшиеся, предлагаем частично заменить деревянные окна на металлопластиковые в МДОУ «Центр развития ребенка - детский сад №161», ул.Ким-105.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Романова</cp:lastModifiedBy>
  <cp:lastPrinted>2008-08-20T14:09:00Z</cp:lastPrinted>
  <dcterms:modified xsi:type="dcterms:W3CDTF">2008-08-20T08:09:00Z</dcterms:modified>
  <cp:revision>16</cp:revision>
  <dc:subject/>
  <dc:title/>
</cp:coreProperties>
</file>