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на выполнение работ по устройству организационного водостока с кровли здания в строящемся здании поликлиники по ул.10-я линия, 15 </w:t>
      </w:r>
    </w:p>
    <w:p>
      <w:pPr>
        <w:pStyle w:val="Normal"/>
        <w:rPr>
          <w:sz w:val="24"/>
        </w:rPr>
      </w:pPr>
      <w:r>
        <w:rPr>
          <w:sz w:val="24"/>
        </w:rPr>
        <w:t>20 августа 2008г.                                            г.Пермь                     №1(ЗК 64-08/08-водосток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  – заместитель председателя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Яркова С.А.                                 –  секрета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 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редмет закупки: работы по устройству организационного водостока с кровли здания в строящемся здании поликлиники по ул. 10-я Линия,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15 802, 00</w:t>
      </w:r>
      <w:r>
        <w:rPr>
          <w:sz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до 30 ноября 2008 г.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производстве работ должен применяться только сертифицированный материа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работ на объекте должна быть согласована с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Работы производить в строгом соответствии с проектом, откорректированным ООО «Архстройпроект» и согласованным МУ Управление строительством администрации г.Перми (рабочие чертежи  Том 2, обозначение 22-2008-АС. Локальный сметный расчет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  размещения заказа должен предоставить график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астник  размещения заказа обязан сдать  результат выполненных работ Заказчику и МУ Управление строительством города Перми с оформлением актов освидетельствования скрытых работ, счетов-фактур на применяемые материалы и другой соответствующе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имеет право ознакомиться с существующей документацией, предварительно согласовав время с Заказчиком по тел. 265-75-37; 260-38-8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чало выполнения работ - в течение 3-х дней со дня подписания контрак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 – в течение 14 календарных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арантийный срок не менее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64-08/08-водосток.)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64-08/08- водосток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.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льпро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07 г.Пермь, ул.М.Горького, 77а, оф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.08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15 802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Вторая гора»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00 г.Пермь, Ленина, 26, оф.2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8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 802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Вторая гор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тировочная заявка не соответствует требованиям установленным в извещении о  проведении запроса котировки цен (Приложение 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т соответствующей лиценз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предлагаемую цену контракта не включены расходы: на перевозку, страхование, оплату таможенных пошлин, налогов, сборов и других обязательных платеж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Альпро» (614007 г.Пермь, ул.М.Горького, 77а, оф.11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1. Шеина Ю.В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8-20T10:06:00Z</cp:lastPrinted>
  <dcterms:modified xsi:type="dcterms:W3CDTF">2008-08-20T04:28:00Z</dcterms:modified>
  <cp:revision>125</cp:revision>
  <dc:subject/>
  <dc:title/>
</cp:coreProperties>
</file>