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63 от 20 августа 2008г. об отмене извещения запроса котировок № 61 от 14.08.2008 на закупку услуг: «Организация и проведение физкультурно-оздоровительной работы по месту жительства в Мотовилихинском районе г. Пер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отовилихинского района города Перми уведомляет всех заинтересованных лиц об отмене извещения № 61 от 14.08.2008г., приложения № 1 (котировочная заявка), проекта муниципального контракта «Организация и проведение физкультурно-оздоровительной работы по месту жительства в Мотовилихинском районе г. Пер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овилихинского района            ______________        </w:t>
      </w:r>
      <w:r>
        <w:rPr>
          <w:sz w:val="28"/>
          <w:szCs w:val="28"/>
          <w:u w:val="single"/>
        </w:rPr>
        <w:t>С.В. Маль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6:17:00Z</dcterms:created>
  <dc:creator>pc130205</dc:creator>
  <dc:description/>
  <dc:language>en-US</dc:language>
  <cp:lastModifiedBy>pc130205</cp:lastModifiedBy>
  <dcterms:modified xsi:type="dcterms:W3CDTF">2008-08-20T08:06:00Z</dcterms:modified>
  <cp:revision>3</cp:revision>
  <dc:subject/>
  <dc:title/>
</cp:coreProperties>
</file>