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1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ЗВЕЩЕНИЕ  № 64 от  20.08.08г.  О ПРОВЕДЕНИИ ЗАПРОСА КОТИРОВОК </w:t>
      </w:r>
    </w:p>
    <w:p>
      <w:pPr>
        <w:pStyle w:val="Normal"/>
        <w:spacing w:before="0" w:after="120"/>
        <w:jc w:val="both"/>
        <w:rPr/>
      </w:pPr>
      <w:r>
        <w:rPr>
          <w:sz w:val="22"/>
          <w:szCs w:val="22"/>
        </w:rPr>
        <w:t>На оказание услуг:</w:t>
      </w:r>
      <w:r>
        <w:rPr>
          <w:b/>
          <w:sz w:val="22"/>
          <w:szCs w:val="22"/>
        </w:rPr>
        <w:t xml:space="preserve"> «Организация и проведение физкультурно-оздоровительной работы по месту жительства в Мотовилихинском районе г. Перми»</w:t>
      </w:r>
    </w:p>
    <w:p>
      <w:pPr>
        <w:pStyle w:val="Normal"/>
        <w:spacing w:before="0" w:after="1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Муниципальный заказчик: Администрация Мотовилихинского района г. Перми </w:t>
      </w:r>
    </w:p>
    <w:p>
      <w:pPr>
        <w:pStyle w:val="Normal"/>
        <w:spacing w:before="0" w:after="120"/>
        <w:jc w:val="both"/>
        <w:rPr>
          <w:b/>
          <w:b/>
        </w:rPr>
      </w:pPr>
      <w:r>
        <w:rPr>
          <w:sz w:val="20"/>
          <w:szCs w:val="20"/>
        </w:rPr>
        <w:t>Почтовый адрес: г. Пермь, 614014, ул. Уральская,36</w:t>
      </w:r>
    </w:p>
    <w:p>
      <w:pPr>
        <w:pStyle w:val="Normal"/>
        <w:spacing w:before="0" w:after="120"/>
        <w:jc w:val="both"/>
        <w:rPr>
          <w:sz w:val="20"/>
          <w:szCs w:val="20"/>
        </w:rPr>
      </w:pPr>
      <w:r>
        <w:rPr>
          <w:sz w:val="20"/>
          <w:szCs w:val="20"/>
        </w:rPr>
        <w:t>Тел./факс: 260 24 16, факс 266 08 88</w:t>
      </w:r>
    </w:p>
    <w:p>
      <w:pPr>
        <w:pStyle w:val="Normal"/>
        <w:spacing w:before="0" w:after="1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Ответственный исполнитель: Скрыпник Светлана Геннадьевна </w:t>
      </w:r>
    </w:p>
    <w:p>
      <w:pPr>
        <w:pStyle w:val="Normal"/>
        <w:spacing w:before="0" w:after="120"/>
        <w:jc w:val="both"/>
        <w:rPr>
          <w:sz w:val="20"/>
          <w:szCs w:val="20"/>
        </w:rPr>
      </w:pPr>
      <w:r>
        <w:rPr>
          <w:sz w:val="20"/>
          <w:szCs w:val="20"/>
        </w:rPr>
        <w:t>Заказчик предусматривает осуществить за счет средств бюджета г. Перми оказание услуг способом запроса котировок:</w:t>
      </w:r>
      <w:r>
        <w:rPr/>
        <w:t xml:space="preserve"> 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«Организация и проведение физкультурно-оздоровительной работы по месту жительства в Мотовилихинском районе г. Перми</w:t>
      </w:r>
    </w:p>
    <w:p>
      <w:pPr>
        <w:pStyle w:val="Normal"/>
        <w:spacing w:before="0" w:after="1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Техническое задание </w:t>
      </w:r>
    </w:p>
    <w:p>
      <w:pPr>
        <w:pStyle w:val="Normal"/>
        <w:spacing w:before="0" w:after="120"/>
        <w:jc w:val="both"/>
        <w:rPr/>
      </w:pPr>
      <w:r>
        <w:rPr>
          <w:b/>
          <w:sz w:val="20"/>
          <w:szCs w:val="20"/>
        </w:rPr>
        <w:t>Требования к предмету закупки</w:t>
      </w:r>
      <w:r>
        <w:rPr>
          <w:sz w:val="20"/>
          <w:szCs w:val="20"/>
        </w:rPr>
        <w:t xml:space="preserve">:  Оказание услуги должно включать следующие элементы: 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>1.Разработка календарного плана (приложение №2 к муниципальному контракту) и обеспечение еженедельного проведения физкультурно-оздоровительной работы с населением микрорайонов, в т.ч. проведение дворовых соревнований.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>2. Проведение занятий на указанных Заказчиком спортивных площадках. В случае неблагоприятных погодных условий занятия могут проводиться в спортивном зале. Компенсация затрат на аренду спортивного зала, в этом случае производится за счет Исполнителя.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>3. Продолжительность занятий не менее 2 часов в день, количество занятий на каждой площадке в неделю не менее 3. Начало и окончание занятий в определенное время в период с 16-00 до 20-00 часов.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>4. Количество присутствующих на занятиях не менее 15 человек, не менее чем 3 возрастных категорий (школьники, взрослые, пенсионеры). Допускается и приветствуется участие лиц обоего пола. В случае присутствующих на занятиях менее 15 человек, количество занятий в неделю должно быть увеличено до 4.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>5. Содержание занятий: игровые виды спорта (мини-футбол, волейбол, стрит-бол и т.д.), общефизическая подготовка и иные виды спорта по согласованию с Заказчиком.</w:t>
      </w:r>
    </w:p>
    <w:p>
      <w:pPr>
        <w:pStyle w:val="Normal"/>
        <w:ind w:left="360" w:hanging="0"/>
        <w:jc w:val="both"/>
        <w:rPr/>
      </w:pPr>
      <w:r>
        <w:rPr>
          <w:sz w:val="20"/>
          <w:szCs w:val="20"/>
        </w:rPr>
        <w:t xml:space="preserve">6. Ведение журнала посещаемости занятий по согласованной с заказчиком форме, в электронном виде (в формате </w:t>
      </w:r>
      <w:r>
        <w:rPr>
          <w:sz w:val="20"/>
          <w:szCs w:val="20"/>
          <w:lang w:val="en-US"/>
        </w:rPr>
        <w:t>Exel</w:t>
      </w:r>
      <w:r>
        <w:rPr>
          <w:sz w:val="20"/>
          <w:szCs w:val="20"/>
        </w:rPr>
        <w:t>).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>7. Своевременное информирование населения микрорайона и потенциальных участников о планирующихся занятиях, а о соревнованиях не менее чем за 14 дней до их проведения.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>8. Организация сбора заявок, информационных совещаний с представителями команд, заседаний судейской коллегии.</w:t>
      </w:r>
    </w:p>
    <w:p>
      <w:pPr>
        <w:pStyle w:val="Normal"/>
        <w:ind w:left="360" w:hanging="0"/>
        <w:jc w:val="both"/>
        <w:rPr/>
      </w:pPr>
      <w:r>
        <w:rPr>
          <w:sz w:val="20"/>
          <w:szCs w:val="20"/>
        </w:rPr>
        <w:t>9. При проведении соревнований: подготовка места проведения соревнований, разметка дистанций (площадок или мест проведения, трасс и т.д.), разработка системы контроля за проведением соревнований. Организация работы мандатной комиссии, регистрация участников. Торжественное открытие соревнований с приглашением представителя заказчика, исполнением Государственного Гимна РФ, подъемом Государственного флага РФ, объявлением правил и порядка проведения, напутственными выступлениями представителя заказчика, почетных гостей. Назначение и организация работы судейской бригады в соответствии с правилами соревнований. Обеспечение медицинского обслуживания соревнований, включая дежурство врача, оказание квалифицированной медицинской помощи пострадавшим и их эвакуацию. Сохранение мест проведения соревнований после окончания соревнований..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10. Приобретение призов, медалей, кубков, дипломов (грамот), предоставление финансовых документов на приобретение призов, медалей, кубков, проведение награждения победителей и призеров, как правило - с участием представителя Заказчика. Стоимость призов должна составлять не менее, чем 10 % от стоимости услуги. 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>11.  Составление ежемесячного финансового отчета о проведенных занятиях и соревнованиях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Перечень</w:t>
      </w:r>
      <w:r>
        <w:rPr>
          <w:sz w:val="20"/>
          <w:szCs w:val="20"/>
        </w:rPr>
        <w:t xml:space="preserve"> спортивных площадок: </w:t>
      </w:r>
    </w:p>
    <w:p>
      <w:pPr>
        <w:pStyle w:val="Normal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Спортивная площадка №1 - ул. Колыбалова, 44 (школа №118), </w:t>
      </w:r>
    </w:p>
    <w:p>
      <w:pPr>
        <w:pStyle w:val="Normal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>Спортивная площадка №2 - ул.Восстания, 10 (школа №47).</w:t>
      </w:r>
    </w:p>
    <w:p>
      <w:pPr>
        <w:pStyle w:val="Normal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>Спортивная площадка №3 – ул. Макаренко, 25(школа №151)</w:t>
      </w:r>
    </w:p>
    <w:p>
      <w:pPr>
        <w:pStyle w:val="Normal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>Спортивная площадка №4 – ул.Старцева, 9 (школа №135)</w:t>
      </w:r>
    </w:p>
    <w:p>
      <w:pPr>
        <w:pStyle w:val="Normal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>Спортивная площадка №5 – ул.Старцева, 1а (гимназия №2)</w:t>
      </w:r>
    </w:p>
    <w:p>
      <w:pPr>
        <w:pStyle w:val="Normal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>Спортивная площадка №6 – ул.Лумумбы,2 («Юность России»)</w:t>
      </w:r>
    </w:p>
    <w:p>
      <w:pPr>
        <w:pStyle w:val="Normal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>Спортивная площадка №7 – ул.Лебедева,13  (УДС «Молот-Прикамье»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20"/>
          <w:szCs w:val="20"/>
        </w:rPr>
        <w:t>Сроки оказания услуг: начало: с момента заключения муниципального контракта, окончание - 15.12.200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аксимальная цена контракта: 488 400,00 (Четыреста восемьдесят восемь тысяч четыреста) рублей 00 копеек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</w:rPr>
      </w:pPr>
      <w:r>
        <w:rPr>
          <w:sz w:val="20"/>
        </w:rPr>
        <w:t>Место выполнения работ: г. Пермь, Мотовилихинский район, согласно перечню спортивных площадок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рок и условия оплаты: Заказчиком предусмотрена предоплата в размере 30% от стоимости муниципального контракта, форма оплаты: безналичное перечисление денежных средств, в течение 10 банковских дней после подписания актов  сдачи-приемки оказанных услуг, согласно счета-фактуры (или счета)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Учреждениям и предприятиям уголовно-исполнительной системы, организациям инвалидов преимущества при участии в размещении заказа не предоставляются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1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 случае Вашего согласия принять участие в выполнении данных услуг, просим представить котировочную заявку по форме согласно приложению № 1 к извещению  по факсу 266-08-88, 260-24-16 или курьером по адресу: г. Пермь, ул. Уральская, 36, каб. 304 до 18 часов 00 минут 01.09.2008г. </w:t>
      </w:r>
    </w:p>
    <w:p>
      <w:pPr>
        <w:pStyle w:val="Normal"/>
        <w:spacing w:before="0" w:after="1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120"/>
        <w:jc w:val="both"/>
        <w:rPr>
          <w:sz w:val="20"/>
          <w:szCs w:val="20"/>
        </w:rPr>
      </w:pPr>
      <w:r>
        <w:rPr>
          <w:sz w:val="20"/>
          <w:szCs w:val="20"/>
        </w:rPr>
        <w:t>Цена услуг должна быть указана с учетом следующих расходов: все выплаченные и подлежащие выплате налоги и сборы, в т. ч. расходы на перевозку, страхование, уплату таможенных пошлин, налогов, сборов и других обязательных платежей.</w:t>
      </w:r>
    </w:p>
    <w:p>
      <w:pPr>
        <w:pStyle w:val="Normal"/>
        <w:spacing w:before="0" w:after="12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  <w:t>Срок подписания муниципального контракта победителем  от 5 до 20 дней, с даты подписания протокола рассмотрения и оценки котировочных заявок.</w:t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Глава администрации района                  ___________________                                       С.В.Мальцев</w:t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(должность)</w:t>
        <w:tab/>
        <w:t xml:space="preserve">                                                  (подпись)</w:t>
        <w:tab/>
        <w:t xml:space="preserve">                                                    (ФИО)</w:t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М.п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0T06:38:00Z</dcterms:created>
  <dc:creator>pc130205</dc:creator>
  <dc:description/>
  <dc:language>en-US</dc:language>
  <cp:lastModifiedBy>pc130205</cp:lastModifiedBy>
  <dcterms:modified xsi:type="dcterms:W3CDTF">2008-08-20T09:34:00Z</dcterms:modified>
  <cp:revision>4</cp:revision>
  <dc:subject/>
  <dc:title/>
</cp:coreProperties>
</file>