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65 от  20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Закупка оргтехники для общественных центров по адресам: Бульвар Гагарина, 58в  и ул. Гашкова, 41а Мотовилихинского района»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finmo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бюджета г. Перми закупку следующих товаров (работ, услуг) способом запроса котировок:   закупка оргтехники для общественных центров по адресам: Бульвар Гагарина, 58в  и ул. Гашкова, 41а Мотовилих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: </w:t>
      </w:r>
    </w:p>
    <w:tbl>
      <w:tblPr>
        <w:tblW w:w="9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45"/>
        <w:gridCol w:w="960"/>
        <w:gridCol w:w="960"/>
        <w:gridCol w:w="1062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 мес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в состав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пус MidiTower</w:t>
            </w:r>
            <w:r>
              <w:rPr>
                <w:sz w:val="20"/>
                <w:szCs w:val="20"/>
              </w:rPr>
              <w:t xml:space="preserve"> с разъемами USB на лицевой панели, блок питания не менее 350W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нская плата </w:t>
            </w:r>
            <w:r>
              <w:rPr>
                <w:sz w:val="20"/>
                <w:szCs w:val="20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>сокет 775 двухядерный, с частотой не менее 2,0ГГц и FSB  не менее 800МГц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ая память</w:t>
            </w:r>
            <w:r>
              <w:rPr>
                <w:sz w:val="20"/>
                <w:szCs w:val="20"/>
              </w:rPr>
              <w:t xml:space="preserve"> DDR II 667 не менее 2048Mb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сткий диск (HDD) </w:t>
            </w:r>
            <w:r>
              <w:rPr>
                <w:sz w:val="20"/>
                <w:szCs w:val="20"/>
              </w:rPr>
              <w:t>SATA II не менее 160Гбайт 7200rpm 8mb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тический привод </w:t>
            </w:r>
            <w:r>
              <w:rPr>
                <w:sz w:val="20"/>
                <w:szCs w:val="20"/>
              </w:rPr>
              <w:t>DVD+-RW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ь</w:t>
            </w:r>
            <w:r>
              <w:rPr>
                <w:sz w:val="20"/>
                <w:szCs w:val="20"/>
              </w:rPr>
              <w:t xml:space="preserve"> оптическая, 800dpi,PS/2, коврик для мышки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лавиатура </w:t>
            </w:r>
            <w:r>
              <w:rPr>
                <w:sz w:val="20"/>
                <w:szCs w:val="20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ное программное обеспечение </w:t>
            </w:r>
            <w:r>
              <w:rPr>
                <w:sz w:val="20"/>
                <w:szCs w:val="20"/>
              </w:rPr>
              <w:t>Операционная система Microsoft Windows Vista Business Edition Russian OEM, ОС Windows XP Pro RUS по праву Downgrade Right (с предустановкой и настройкой Windows XP Pro RUS ). В комплекте должены поставляться диск с операционной системой VistaBusiness и диск восстановления системы Windows XP Pro RU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фисное программное обеспечение </w:t>
            </w:r>
            <w:r>
              <w:rPr>
                <w:sz w:val="20"/>
                <w:szCs w:val="20"/>
              </w:rPr>
              <w:t>Пакет русифицированных офисных приложений Microsoft Office Basic 2007(с предустановкой и настройкой)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олнительное программное обеспечение </w:t>
            </w:r>
            <w:r>
              <w:rPr>
                <w:sz w:val="20"/>
                <w:szCs w:val="20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нитор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17`` LCD monitor, 5ms, 320 cd/m2 , 700:1, 160°(H), 160°(V), speakers, </w:t>
            </w:r>
            <w:r>
              <w:rPr>
                <w:sz w:val="20"/>
                <w:szCs w:val="20"/>
              </w:rPr>
              <w:t>ТСО</w:t>
            </w:r>
            <w:r>
              <w:rPr>
                <w:sz w:val="20"/>
                <w:szCs w:val="20"/>
                <w:lang w:val="en-US"/>
              </w:rPr>
              <w:t>`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 лазерный: с</w:t>
            </w:r>
            <w:r>
              <w:rPr>
                <w:sz w:val="20"/>
                <w:szCs w:val="20"/>
              </w:rPr>
              <w:t>корость печати 16 страниц в минуту (А4),время выхода первой страницы, секунд 10 секунд, максимальная нагрузка в месяц, страниц  до 5 000 страниц в месяц,оперативная память 8 МБ, стандартный тонер-картридж. при 5% заполнении листа А4 на 3000 стр.,  комплектация картридж , USB кабел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ксимильный аппарат: </w:t>
            </w:r>
            <w:r>
              <w:rPr>
                <w:sz w:val="20"/>
                <w:szCs w:val="20"/>
              </w:rPr>
              <w:t>LCD-дисплей, идентификация вызывающего абонента  AOH, Caller ID, кнопка Navigator, автоподатчик на 10 листов, монито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утбук: </w:t>
            </w:r>
            <w:r>
              <w:rPr>
                <w:sz w:val="20"/>
                <w:szCs w:val="20"/>
              </w:rPr>
              <w:t>экран - не менее 15,4", процессор Intel двухядерный не ниже 2.16ГГц/2Мб/667МГц, чипсет Intel GM945 Express, оперативная память - не менее 1Гб DDRII 667, жесткий диск - не менее 120Гб, коммуникации - факс-модем, Lan 10/100 Мбит, WiFi(802.11a/b/g), порты VGA, USB2.0x2, PCMCI, Системное программное обеспечение - Vista H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функциональное устройство:</w:t>
            </w:r>
            <w:r>
              <w:rPr>
                <w:sz w:val="20"/>
                <w:szCs w:val="20"/>
              </w:rPr>
              <w:t xml:space="preserve">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72 000 копий, ресурс фотобарабана не менее 72 000 копий, возможность установки тубы тонера с ресурсом не менее 24 000 копий, обходной лоток не менее 100 листов, максимальная нагрузка не менее 51 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ногофункциональное устройство: </w:t>
            </w:r>
            <w:r>
              <w:rPr>
                <w:sz w:val="20"/>
                <w:szCs w:val="20"/>
              </w:rPr>
              <w:t>формат А4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р-принтер-сканер, макс. объем работ 10 000 стр. / мес., память 8 МБ, скорость печати 18 страниц в минуту (А4), тип сканера планшетный, разрешение, точек на дюйм 600х600, тиражирование копий 1-99, интерфейс сканера Twain, WIA, расходные материалы однокомпонентный картридж, заменяемый пользователем, ресурс 3000 отпечатков А4 при 5 % заполнении, комплектация картридж , USB кабель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сертификатов ГОСТ-Р на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поставки: г. Пермь, Мотовилихинский район, ул.Уральская , 36, каб. 306, 3 эта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в течение 5 дней с момента заключения това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34 000.00 (Триста тридцать четыре тысячи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: будет произведена в течение 20 дней после сдачи подписанного акта приема-сдачи товара, счета или счета-фактуры,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инет 304 до 18 часов 00 минут   01.09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 протокола рассмотрения и оценки котировочных заявок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глава администрации                          ___________________                      С.В. Мальцев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>(должность)</w:t>
        <w:tab/>
        <w:t xml:space="preserve">                                        (подпись)</w:t>
        <w:tab/>
        <w:t xml:space="preserve">                                  (ФИО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56:00Z</dcterms:created>
  <dc:creator>130204</dc:creator>
  <dc:description/>
  <dc:language>en-US</dc:language>
  <cp:lastModifiedBy>130203</cp:lastModifiedBy>
  <cp:lastPrinted>2007-12-04T18:07:00Z</cp:lastPrinted>
  <dcterms:modified xsi:type="dcterms:W3CDTF">2008-08-20T09:08:00Z</dcterms:modified>
  <cp:revision>9</cp:revision>
  <dc:subject/>
  <dc:title>Приложение Ж 1</dc:title>
</cp:coreProperties>
</file>