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роект муниципального контракта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упку оргтехники для общественных центров по адресам: Бульвар Гагарина, 58в  и ул. Гашкова, 41а Мотовилих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, утвержденного решением  Пермской городской Думы от 12.09.2006г. № 207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1.1. </w:t>
      </w:r>
      <w:r>
        <w:rPr>
          <w:bCs/>
          <w:color w:val="000000"/>
          <w:sz w:val="20"/>
          <w:szCs w:val="20"/>
        </w:rPr>
        <w:t xml:space="preserve">Настоящий муниципальный контракт заключается по итогам запроса котировок цен (Протокол № ____ от  ___________), победителем которого стал Исполнитель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оставщик обязуется передать Покупателю в собственность в установленный настоящим контрактом срок орг. технику, согласно техническому заданию (Приложение к настоящему муниципальному контракту), а Покупатель - принять и оплатить орг. технику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осуществляется в течение 5 дней с момента  заключения настоящего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Орг. техника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</w:t>
      </w:r>
      <w:r>
        <w:rPr>
          <w:bCs/>
          <w:sz w:val="20"/>
          <w:szCs w:val="20"/>
        </w:rPr>
        <w:t>ул. Уральская, 36, каб. 306.</w:t>
      </w:r>
      <w:r>
        <w:rPr>
          <w:color w:val="000000"/>
          <w:sz w:val="20"/>
          <w:szCs w:val="20"/>
        </w:rPr>
        <w:t xml:space="preserve">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>орг. техники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>орг. техники,</w:t>
      </w:r>
      <w:r>
        <w:rPr>
          <w:color w:val="000000"/>
          <w:sz w:val="20"/>
          <w:szCs w:val="20"/>
        </w:rPr>
        <w:t xml:space="preserve"> осмотреть ее, проверить качество и количество. Порядок приемки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. техника,</w:t>
      </w:r>
      <w:r>
        <w:rPr>
          <w:color w:val="000000"/>
          <w:sz w:val="20"/>
          <w:szCs w:val="20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орг. техники, комплектности,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5.</w:t>
      </w:r>
      <w:r>
        <w:rPr>
          <w:sz w:val="20"/>
          <w:szCs w:val="20"/>
        </w:rPr>
        <w:t xml:space="preserve">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Приемка орг. 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ая орг. техника при приемке подлежит возврату Поставщику (это оформляется двухсторонним актом), который обязан принять и вывезти орг. 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4.1. Сумма поставляемой орг. техники по настоящему договору составляет:__________  с НДС,  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орг. техник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20 дней, после предоставления подписанного акта приема-сдачи товара, счета-фактуры и накладно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орг. техники в установленный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  Настоящий  контракт составлен в дву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>8. Юридические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ихинского района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УФК по Пермскому краю  (ДФ г.Перми, Администрация Мотовилихинского района г.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/сч 029330137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12420 КПП 590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</w:t>
              <w:br/>
              <w:t xml:space="preserve">Пермскому краю г.Пермь   </w:t>
              <w:br/>
              <w:t>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В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/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2008г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от ______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: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на закупку оргтехники для общественных центров по адресам: Бульвар Гагарина, 58в  и ул. Гашкова, 41а Мотовилих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45"/>
        <w:gridCol w:w="960"/>
        <w:gridCol w:w="960"/>
        <w:gridCol w:w="1062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 мес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в состав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пус MidiTower</w:t>
            </w:r>
            <w:r>
              <w:rPr>
                <w:sz w:val="20"/>
                <w:szCs w:val="20"/>
              </w:rPr>
              <w:t xml:space="preserve"> с разъемами USB на лицевой панели, блок питания не менее 350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нская плата </w:t>
            </w:r>
            <w:r>
              <w:rPr>
                <w:sz w:val="20"/>
                <w:szCs w:val="20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>сокет 775 двухядерный, с частотой не менее 2,0ГГц и FSB  не менее 800МГ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 xml:space="preserve"> DDR II 667 не менее 204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сткий диск (HDD) </w:t>
            </w:r>
            <w:r>
              <w:rPr>
                <w:sz w:val="20"/>
                <w:szCs w:val="20"/>
              </w:rPr>
              <w:t>SATA II не менее 160Гбайт 7200rpm 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тический привод </w:t>
            </w:r>
            <w:r>
              <w:rPr>
                <w:sz w:val="20"/>
                <w:szCs w:val="20"/>
              </w:rPr>
              <w:t>DVD+-R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ь</w:t>
            </w:r>
            <w:r>
              <w:rPr>
                <w:sz w:val="20"/>
                <w:szCs w:val="20"/>
              </w:rPr>
              <w:t xml:space="preserve"> оптическая, 800dpi,PS/2, коврик для мышки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виатура </w:t>
            </w:r>
            <w:r>
              <w:rPr>
                <w:sz w:val="20"/>
                <w:szCs w:val="20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ное программное обеспечение </w:t>
            </w:r>
            <w:r>
              <w:rPr>
                <w:sz w:val="20"/>
                <w:szCs w:val="20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должены поставляться диск с операционной системой VistaBusiness и диск восстановления системы Windows XP Pro RU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фисное программное обеспечение </w:t>
            </w:r>
            <w:r>
              <w:rPr>
                <w:sz w:val="20"/>
                <w:szCs w:val="20"/>
              </w:rPr>
              <w:t>Пакет русифицированных офисных приложений Microsoft Office Basic 2007(с предустановкой и настройкой)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ое программное обеспечение </w:t>
            </w:r>
            <w:r>
              <w:rPr>
                <w:sz w:val="20"/>
                <w:szCs w:val="20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нитор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17`` LCD monitor, 5ms, 320 cd/m2 , 700:1, 160°(H), 160°(V), speakers, </w:t>
            </w:r>
            <w:r>
              <w:rPr>
                <w:sz w:val="20"/>
                <w:szCs w:val="20"/>
              </w:rPr>
              <w:t>ТСО</w:t>
            </w:r>
            <w:r>
              <w:rPr>
                <w:sz w:val="20"/>
                <w:szCs w:val="20"/>
                <w:lang w:val="en-US"/>
              </w:rPr>
              <w:t>`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 лазерный: с</w:t>
            </w:r>
            <w:r>
              <w:rPr>
                <w:sz w:val="20"/>
                <w:szCs w:val="20"/>
              </w:rPr>
              <w:t>корость печати 16 страниц в минуту (А4),время выхода первой страницы, секунд 10 секунд, максимальная нагрузка в месяц, страниц  до 5 000 страниц в месяц,оперативная память 8 МБ, стандартный тонер-картридж. при 5% заполнении листа А4 на 3000 стр., 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симильный аппарат: </w:t>
            </w:r>
            <w:r>
              <w:rPr>
                <w:sz w:val="20"/>
                <w:szCs w:val="20"/>
              </w:rPr>
              <w:t>LCD-дисплей, идентификация вызывающего абонента  AOH, Caller ID, кнопка Navigator, автоподатчик на 10 листов, монито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утбук: </w:t>
            </w:r>
            <w:r>
              <w:rPr>
                <w:sz w:val="20"/>
                <w:szCs w:val="20"/>
              </w:rPr>
              <w:t>экран - не менее 15,4", процессор Intel двухядерный не ниже 2.16ГГц/2Мб/667МГц, чипсет Intel GM945 Express, оперативная память - не менее 1Гб DDRII 667, жесткий диск - не менее 120Гб, коммуникации - факс-модем, Lan 10/100 Мбит, WiFi(802.11a/b/g), порты VGA, USB2.0x2, PCMCI, Системное программное обеспечение - Vista H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функциональное устройство:</w:t>
            </w:r>
            <w:r>
              <w:rPr>
                <w:sz w:val="20"/>
                <w:szCs w:val="20"/>
              </w:rPr>
              <w:t xml:space="preserve">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72 000 копий, ресурс фотобарабана не менее 72 000 копий, возможность установки тубы тонера с ресурсом не менее 24 000 копий, обходной лоток не менее 100 листов, максимальная нагрузка не менее 51 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ногофункциональное устройство: </w:t>
            </w:r>
            <w:r>
              <w:rPr>
                <w:sz w:val="20"/>
                <w:szCs w:val="20"/>
              </w:rPr>
              <w:t>формат А4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тиражирование копий 1-99, интерфейс сканера Twain, WIA, расходные материалы однокомпонентный картридж, заменяемый пользователем, ресурс 3000 отпечатков А4 при 5 % заполнении,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Т-Р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поставки товара: в течение 5 дней с момента заключения това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ЗАКАЗЧИК:                                                                                                               ПОДРЯДЧИ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дминистрация Мотовилихинского района                                                      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В лице главы администрации                                                                               _________________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С.В.Мальцев                                                                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32:00Z</dcterms:created>
  <dc:creator>130203</dc:creator>
  <dc:description/>
  <dc:language>en-US</dc:language>
  <cp:lastModifiedBy>130203</cp:lastModifiedBy>
  <dcterms:modified xsi:type="dcterms:W3CDTF">2008-08-20T09:27:00Z</dcterms:modified>
  <cp:revision>5</cp:revision>
  <dc:subject/>
  <dc:title/>
</cp:coreProperties>
</file>