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10" w:leader="none"/>
          <w:tab w:val="center" w:pos="5102" w:leader="none"/>
        </w:tabs>
        <w:rPr/>
      </w:pPr>
      <w:r>
        <w:rPr>
          <w:b/>
          <w:sz w:val="26"/>
          <w:szCs w:val="26"/>
        </w:rPr>
        <w:tab/>
        <w:tab/>
        <w:t>ПРОТОКОЛ № 353А/1/3</w:t>
      </w:r>
      <w:r>
        <w:rPr>
          <w:b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 участие в открытом аукционе на право заключения муниципального контракта на завершение строительства поликлиники для взрослы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ул. Макаренко, 21 г.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Cs/>
        </w:rPr>
        <w:t>г. Пермь                                                                                                     «20»  августа 2008  года</w:t>
      </w:r>
    </w:p>
    <w:p>
      <w:pPr>
        <w:pStyle w:val="Normal"/>
        <w:jc w:val="right"/>
        <w:rPr/>
      </w:pPr>
      <w:r>
        <w:rPr>
          <w:bCs/>
        </w:rPr>
        <w:t xml:space="preserve">14 часов.10 мин.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</w:t>
      </w:r>
      <w:r>
        <w:rPr/>
        <w:t xml:space="preserve">по видам товаров, работ, услуг №1 </w:t>
      </w: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 на право заключения муниципального контракта на завершение строительства поликлиники для взрослых по ул.Макаренко, 21 г.Перми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едседатель комиссии:</w:t>
        <w:tab/>
        <w:tab/>
        <w:tab/>
        <w:t xml:space="preserve">               Р.Ю.Чепкасов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 комиссии:                             А.М. Аликин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Члены комиссии: </w:t>
        <w:tab/>
        <w:t xml:space="preserve">  А.А. Кузнецов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>Ответственный секретарь</w:t>
        <w:tab/>
        <w:t xml:space="preserve">  Н.Ю. Сав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b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jc w:val="both"/>
        <w:rPr/>
      </w:pPr>
      <w:r>
        <w:rPr/>
        <w:t>Главный врач:  Ф.А. Гилёва</w:t>
      </w:r>
    </w:p>
    <w:p>
      <w:pPr>
        <w:pStyle w:val="Normal"/>
        <w:jc w:val="both"/>
        <w:rPr/>
      </w:pPr>
      <w:r>
        <w:rPr/>
        <w:t>Адрес: 614107, г. Пермь, ул. Грачёва,12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Телефон: </w:t>
      </w:r>
      <w:r>
        <w:rPr>
          <w:sz w:val="22"/>
          <w:szCs w:val="22"/>
        </w:rPr>
        <w:t xml:space="preserve">(342) </w:t>
      </w:r>
      <w:r>
        <w:rPr/>
        <w:t>260-44-7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и аукциона № 353А </w:t>
      </w:r>
      <w:r>
        <w:rPr/>
        <w:t xml:space="preserve">«11» июля 2008 г. </w:t>
      </w:r>
      <w:r>
        <w:rPr>
          <w:sz w:val="22"/>
          <w:szCs w:val="22"/>
        </w:rPr>
        <w:t xml:space="preserve">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№ _49(146)_от «11» июля 2008 г. и размещено на сайте </w:t>
      </w:r>
      <w:hyperlink r:id="rId2">
        <w:r>
          <w:rPr>
            <w:rStyle w:val="InternetLink"/>
            <w:color w:val="000000"/>
          </w:rPr>
          <w:t>www.gorodperm.ru</w:t>
        </w:r>
      </w:hyperlink>
      <w:r>
        <w:rPr/>
        <w:t xml:space="preserve"> «11» июля 2008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аво заключения муниципального контракта на завершение строительства поликлиники для взрослых по ул.Макаренко, 21 г.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 (цена лота): 44 316 220,00   рублей (Сорок четыре миллиона триста шестнадцать тысяч двести двадцать рублей)</w:t>
      </w:r>
    </w:p>
    <w:p>
      <w:pPr>
        <w:pStyle w:val="Normal"/>
        <w:jc w:val="both"/>
        <w:rPr/>
      </w:pPr>
      <w:r>
        <w:rPr/>
        <w:t>Место выполнения работ: г.Пермь, ул.Макаренко, 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, на участие в аукционе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502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"Строительная компания "ПОЛИМЕР"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5, г.Пермь, ул.Архитектора Свиязева, 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адко»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8150, Пермский край, Бардымский район, с.Барда, ул.Луговая, 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Домостроительн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пания" 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4, г.Пермь, ул.Г.Хасана, 45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"Урал - Трест" 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6, г. Пермь, ул. Мира, 8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ind w:left="360" w:hanging="0"/>
        <w:jc w:val="both"/>
        <w:rPr/>
      </w:pPr>
      <w:r>
        <w:rPr/>
        <w:t>1. Допустить к участию в открытом аукционе следующих участников размещения заказа, подавших заявки на участие в аукционе:</w:t>
      </w:r>
    </w:p>
    <w:tbl>
      <w:tblPr>
        <w:tblW w:w="106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300"/>
        <w:gridCol w:w="1800"/>
        <w:gridCol w:w="180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почтовый адрес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                  (ФИО/решение)</w:t>
            </w:r>
          </w:p>
        </w:tc>
      </w:tr>
      <w:tr>
        <w:trPr>
          <w:trHeight w:val="255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ООО «Садко»,  618150, Пермский край, Бардымский район, с.Барда, ул.Луговая,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Ю.Чепк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25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М. Алики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А.А. Кузнец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ржался</w:t>
            </w:r>
          </w:p>
        </w:tc>
      </w:tr>
      <w:tr>
        <w:trPr>
          <w:trHeight w:val="34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Н.Ю. Сави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ржалась</w:t>
            </w:r>
          </w:p>
        </w:tc>
      </w:tr>
      <w:tr>
        <w:trPr>
          <w:trHeight w:val="255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 – Трес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6, г. Пермь, ул. Мира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Ю.Чепк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25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М. Алики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</w:tc>
      </w:tr>
      <w:tr>
        <w:trPr>
          <w:trHeight w:val="25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А.А. Кузнец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ржался</w:t>
            </w:r>
          </w:p>
        </w:tc>
      </w:tr>
      <w:tr>
        <w:trPr>
          <w:trHeight w:val="25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Н.Ю. Сави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ржалась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2</w:t>
      </w:r>
      <w:r>
        <w:rPr/>
        <w:t>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6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520"/>
        <w:gridCol w:w="3780"/>
        <w:gridCol w:w="2160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инятого реш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                  (ФИО/решение)</w:t>
            </w:r>
          </w:p>
        </w:tc>
      </w:tr>
      <w:tr>
        <w:trPr>
          <w:trHeight w:val="255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Строительная компания "ПОЛИМЕР"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 п.4 ч.1 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(далее – Закон) как участнику размещения заказа, представившему заявку на участие в аукционе, не соответствующую требованиям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) п.1 ра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я об аукционе в     «сведениях о качестве предлагаемых работ»    по автоматике и электроснабжению вентиляции пункты: №1; 6; 7; 8; 10; 12; 14; 16; 19; 23; 24; 25; 26; 29; 30; 32; 37; 38 не соответствуют  позициям сметного расчета по обоснованию (ТЕРы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)п.п.4 п.2 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в «графике производства работ» не указан срок выполнения работ по разделу телефонизация (ячейки в строке не заштрихованы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) п.п.3 п.2 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«сведения о качестве  выполнения работ» не подписаны  участником размещения заказа и не скреплены печать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Ю.Чепкас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25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0"/>
                <w:szCs w:val="20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М. Аликин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</w:tc>
      </w:tr>
      <w:tr>
        <w:trPr>
          <w:trHeight w:val="35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0"/>
                <w:szCs w:val="20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Кузнец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</w:tc>
      </w:tr>
      <w:tr>
        <w:trPr>
          <w:trHeight w:val="35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0"/>
                <w:szCs w:val="20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Ю. Сави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</w:tc>
      </w:tr>
      <w:tr>
        <w:trPr>
          <w:trHeight w:val="377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мостроительная  компания»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 п.4 ч.1 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(далее – Закон) как участнику размещения заказа, представившему заявку на участие в аукционе, не соответствующую требования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) п.1 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отсутствуют виды  и  объемы   работ указанные в локально-сметным расчётам:  (автоматика  и  электроснабжение вентиляции;   наружная  канализация;   наружные  сети водопровода).  В сведениях о качестве выполнения работ объемы работ не соответствуют локально-сметным расчётам увеличены:  0.4 кВ- увеличены в 2 раза; вертикальная планировка  - увеличены в 2 раза;  диспетчеризация – увеличены в 4 раза;  ИТП электромонтаж – увеличены в 3 раза;  отделочные работы - увеличены в 2 раза;   электромонтажные работы - увеличены в 2 раз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) п.п.4 п.2 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в  графике производства работ ячейки строки этапа сдачи работ не  заштрихованы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Ю.Чепк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44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0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М. Аликин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37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0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А.А. Кузнец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382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sz w:val="20"/>
                <w:szCs w:val="20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Н.Ю. Са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Председатель комиссии:</w:t>
        <w:tab/>
        <w:tab/>
        <w:tab/>
        <w:t xml:space="preserve">   _______________            Р.Ю.Чепкасов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 комиссии:                 ________________            А.М. Аликин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2"/>
          <w:szCs w:val="22"/>
        </w:rPr>
        <w:t xml:space="preserve">Члены комиссии: </w:t>
        <w:tab/>
        <w:t xml:space="preserve">      ________________            А.А. Кузнецов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4500" w:leader="none"/>
        </w:tabs>
        <w:jc w:val="both"/>
        <w:rPr/>
      </w:pPr>
      <w:r>
        <w:rPr>
          <w:sz w:val="22"/>
          <w:szCs w:val="22"/>
        </w:rPr>
        <w:t>Ответственный секретарь</w:t>
        <w:tab/>
        <w:t>_________________         Н.Ю. Сав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Представитель заказчика:                                _______________          Ю.В.Шеи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0:10:00Z</dcterms:created>
  <dc:creator>BAV</dc:creator>
  <dc:description/>
  <cp:keywords/>
  <dc:language>en-US</dc:language>
  <cp:lastModifiedBy>ОВМСК</cp:lastModifiedBy>
  <cp:lastPrinted>2008-08-20T15:00:00Z</cp:lastPrinted>
  <dcterms:modified xsi:type="dcterms:W3CDTF">2008-08-20T09:01:00Z</dcterms:modified>
  <cp:revision>67</cp:revision>
  <dc:subject/>
  <dc:title/>
</cp:coreProperties>
</file>