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ротоколу № 400А/3/1</w:t>
      </w:r>
    </w:p>
    <w:p>
      <w:pPr>
        <w:pStyle w:val="Normal"/>
        <w:jc w:val="right"/>
        <w:rPr/>
      </w:pPr>
      <w:r>
        <w:rPr/>
        <w:t>от 20 августа 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«Поставку лицензионного программного обеспечения (системные и прикладные программы)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финансов администрации города Перми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Лот</w:t>
      </w:r>
      <w:r>
        <w:rPr>
          <w:b/>
          <w:lang w:val="en-US"/>
        </w:rPr>
        <w:t xml:space="preserve"> № 5 : </w:t>
      </w:r>
      <w:r>
        <w:rPr>
          <w:lang w:val="en-US"/>
        </w:rPr>
        <w:t xml:space="preserve">Acronis® True Image Echo™ Enterprise Server </w:t>
      </w:r>
      <w:r>
        <w:rPr/>
        <w:t>для</w:t>
      </w:r>
      <w:r>
        <w:rPr>
          <w:lang w:val="en-US"/>
        </w:rPr>
        <w:t xml:space="preserve"> Windows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 xml:space="preserve">.  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5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93"/>
        <w:gridCol w:w="5386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ООО «Уральский Компьютерный Дом (Б)», 614000, г. Пермь, ул. Ленина, 64., оф. 40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пакет необходимых документов, определенных в пункте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ЕГРЮЛ № 4848 от 08.05.08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ротокола общего собрания ООО «УКД (Б)» №1 от 20.10.06.; Копия Устава от 14.04.03г., копия изм. к уставу от 18.12.06г.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Общего пакета документов заявки» на участие в аукционе требованиям, установленным в документации об аукци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0 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на основании заявк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ет документов, относящийся к лоту (лотовая заявка), на соответствие к требованиям документации об аукционе пункта 2, 3, 4 и 5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3 к документации об аукцион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 конкретное наименование предлагаемого това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по поставке программного обеспечения (Приложение № 4 к документации об аукционе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днозначная характеристика программного обеспечения в предложении в «лотовой заявке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не более 20 календарных дне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– 12 месяц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устранения неполадок – 5 календарных дн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лотовой» заявки на участие в аукционе требованиям, установленным в документации об аукци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</w:t>
            </w:r>
            <w:r>
              <w:rPr/>
              <w:t>Брагина О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</w:t>
            </w:r>
            <w:r>
              <w:rPr/>
              <w:t>Щелоков В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ремных ЕН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32:00Z</dcterms:created>
  <dc:creator>Есюнина</dc:creator>
  <dc:description/>
  <cp:keywords/>
  <dc:language>en-US</dc:language>
  <cp:lastModifiedBy>ADM</cp:lastModifiedBy>
  <cp:lastPrinted>2008-08-19T14:29:00Z</cp:lastPrinted>
  <dcterms:modified xsi:type="dcterms:W3CDTF">2008-08-20T05:39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