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>
          <w:lang w:val="en-US"/>
        </w:rPr>
      </w:pPr>
      <w:r>
        <w:rPr/>
        <w:t>к протоколу № 400А/3/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от 20 августа 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«Поставку лицензионного программного обеспечения (системные и прикладные программ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/>
      </w:pPr>
      <w:r>
        <w:rPr>
          <w:b/>
        </w:rPr>
        <w:t>Лот</w:t>
      </w:r>
      <w:r>
        <w:rPr>
          <w:b/>
          <w:lang w:val="en-US"/>
        </w:rPr>
        <w:t xml:space="preserve"> № 3 : </w:t>
      </w:r>
      <w:r>
        <w:rPr>
          <w:lang w:val="en-US"/>
        </w:rPr>
        <w:t xml:space="preserve">Office Standard 2007 Win32 Russian 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59"/>
        <w:gridCol w:w="3087"/>
        <w:gridCol w:w="3292"/>
        <w:gridCol w:w="284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йл Микро Системс – Пермь», 614064, г.Пермь, ул. Чкалова, 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О «ИВС-СЕТИ», 614007, г.Пермь, ул. Островского, 65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пакет необходимых документов, определенных в пункте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наличии, Соответствует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4848 от 08.05.08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5284 от 23.05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ыписки ЕГРЮЛ № 2693 от 19.03.08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отокола общего собрания ООО «УКД (Б)» №1 от 20.10.06.; Копия Устава от 14.04.03г., копия изм. к уставу от 18.12.06г.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пия протокола общего собрания ООО «Стайл Микро Системс -Пермь»  от 20.09.07 года., г.Москва.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отокола внеочередного собрания акционеров ЗАО «ИВС - СЕТИ» от 13.09.06г. Копия Устава от 15.05.02г.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Общего пакета документов заявки» на участие в аукционе требованиям, установленным в документации об аукцион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на основании заяв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на основании заявк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 документов, относящийся к лоту (лотовая заявка), на соответствие к требованиям документации об аукционе пункта 2, 3, 4 и 5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 конкретное наименование предлагаемого товара, Не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 конкретное наименование предлагаемого товара, Не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о поставке программного обеспечения (Приложение № 4 к документации об аукционе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наличии, Соответствует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указано назначение предлагаемого товара по форме, 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не более 20 календарных дней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12 месяце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ранения неполадок – 5 календарных дне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лотовой» заявки на участие в аукционе требованиям, установленным в документации об аукцион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бщей сшивке отсутствует печать, подпись уполномоченного лица, Не соответствует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</w:t>
            </w: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</w:t>
            </w: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2:00Z</dcterms:created>
  <dc:creator>Есюнина</dc:creator>
  <dc:description/>
  <cp:keywords/>
  <dc:language>en-US</dc:language>
  <cp:lastModifiedBy>ADM</cp:lastModifiedBy>
  <cp:lastPrinted>2008-08-19T14:07:00Z</cp:lastPrinted>
  <dcterms:modified xsi:type="dcterms:W3CDTF">2008-08-20T05:34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