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</w:t>
      </w:r>
      <w:r>
        <w:rPr/>
        <w:t>Приложение № 1</w:t>
      </w:r>
    </w:p>
    <w:p>
      <w:pPr>
        <w:pStyle w:val="Normal"/>
        <w:jc w:val="right"/>
        <w:rPr>
          <w:color w:val="FF0000"/>
          <w:lang w:val="en-US"/>
        </w:rPr>
      </w:pPr>
      <w:r>
        <w:rPr/>
        <w:t>к протоколу № 400А/3/</w:t>
      </w:r>
      <w:r>
        <w:rPr>
          <w:lang w:val="en-US"/>
        </w:rPr>
        <w:t>1</w:t>
      </w:r>
    </w:p>
    <w:p>
      <w:pPr>
        <w:pStyle w:val="Normal"/>
        <w:jc w:val="center"/>
        <w:rPr/>
      </w:pPr>
      <w:r>
        <w:rPr>
          <w:lang w:val="en-US"/>
        </w:rPr>
        <w:t xml:space="preserve">  </w:t>
      </w:r>
      <w:r>
        <w:rPr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</w:t>
      </w:r>
      <w:r>
        <w:rPr/>
        <w:t>от 20 августа  2008 год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нформация о рассмотрении заявок на участие в открытом аукционе на «Поставку лицензионного программного обеспечения (системные и прикладные программы)»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департамента финансов администрации города Перми</w:t>
      </w:r>
    </w:p>
    <w:p>
      <w:pPr>
        <w:pStyle w:val="Normal"/>
        <w:rPr>
          <w:b/>
          <w:b/>
        </w:rPr>
      </w:pPr>
      <w:r>
        <w:rPr>
          <w:b/>
        </w:rPr>
        <w:t xml:space="preserve">Лот № 2 : </w:t>
      </w:r>
      <w:r>
        <w:rPr>
          <w:lang w:val="en-US"/>
        </w:rPr>
        <w:t>Windows</w:t>
      </w:r>
      <w:r>
        <w:rPr/>
        <w:t xml:space="preserve"> </w:t>
      </w:r>
      <w:r>
        <w:rPr>
          <w:lang w:val="en-US"/>
        </w:rPr>
        <w:t>Server</w:t>
      </w:r>
      <w:r>
        <w:rPr/>
        <w:t xml:space="preserve"> </w:t>
      </w:r>
      <w:r>
        <w:rPr>
          <w:lang w:val="en-US"/>
        </w:rPr>
        <w:t>Enterprise</w:t>
      </w:r>
      <w:r>
        <w:rPr/>
        <w:t xml:space="preserve"> 2003 </w:t>
      </w:r>
      <w:r>
        <w:rPr>
          <w:lang w:val="en-US"/>
        </w:rPr>
        <w:t>R</w:t>
      </w:r>
      <w:r>
        <w:rPr/>
        <w:t>2 32</w:t>
      </w:r>
      <w:r>
        <w:rPr>
          <w:lang w:val="en-US"/>
        </w:rPr>
        <w:t>Bit</w:t>
      </w:r>
      <w:r>
        <w:rPr/>
        <w:t xml:space="preserve"> </w:t>
      </w:r>
      <w:r>
        <w:rPr>
          <w:lang w:val="en-US"/>
        </w:rPr>
        <w:t>Russian</w:t>
      </w:r>
      <w:r>
        <w:rPr/>
        <w:t xml:space="preserve"> или эквивалент.</w:t>
      </w:r>
      <w:r>
        <w:rPr>
          <w:b/>
        </w:rPr>
        <w:t xml:space="preserve">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5259"/>
        <w:gridCol w:w="3087"/>
        <w:gridCol w:w="3292"/>
        <w:gridCol w:w="2848"/>
      </w:tblGrid>
      <w:tr>
        <w:trPr/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п</w:t>
            </w:r>
          </w:p>
        </w:tc>
        <w:tc>
          <w:tcPr>
            <w:tcW w:w="5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словия допуска к участию в аукционе</w:t>
            </w:r>
          </w:p>
        </w:tc>
        <w:tc>
          <w:tcPr>
            <w:tcW w:w="9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участника размещения заказа, почтовый адрес</w:t>
            </w:r>
          </w:p>
        </w:tc>
      </w:tr>
      <w:tr>
        <w:trPr/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Cs/>
                <w:iCs/>
                <w:spacing w:val="-4"/>
              </w:rPr>
              <w:t>ООО «Уральский Компьютерный Дом (Б)», 614000, г. Пермь, ул. Ленина, 64., оф. 408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Стайл Микро Системс – Пермь», 614064, г.Пермь, ул. Чкалова, 9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ЗАО «ИВС-СЕТИ», 614007, г.Пермь, ул. Островского, 65.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бщий пакет необходимых документов, определенных в пункте 2 документации об аукционе и отсутствие в таких документах недостоверных сведений об участнике размещения заказа и (или) о товарах, работах, услугах: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.</w:t>
            </w:r>
            <w:r>
              <w:rPr>
                <w:lang w:val="en-US"/>
              </w:rPr>
              <w:t>1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б участнике размещения заказа (Приложение № 2 к документации об аукционе)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В наличии, Соответствует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В наличии, Соответствует 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В наличии, Соответствует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.</w:t>
            </w:r>
            <w:r>
              <w:rPr>
                <w:lang w:val="en-US"/>
              </w:rPr>
              <w:t>2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иска из ЕГРЮЛ/ЕГРИП или нотариально заверенная копия такой выписки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игинал Выписки ЕГРЮЛ № 4848 от 08.05.08</w:t>
            </w:r>
          </w:p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игинал Выписки ЕГРЮЛ № 5284 от 23.05.0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оответствует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пия Выписки ЕГРЮЛ № 2693 от 19.03.08</w:t>
            </w:r>
          </w:p>
          <w:p>
            <w:pPr>
              <w:pStyle w:val="Normal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.</w:t>
            </w:r>
            <w:r>
              <w:rPr>
                <w:lang w:val="en-US"/>
              </w:rPr>
              <w:t>3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, подтверждающий полномочия лица на осуществление действий от имени участника размещения заказа 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пия протокола общего собрания ООО «УКД (Б)» №1 от 20.10.06.; Копия Устава от 14.04.03г., копия изм. к уставу от 18.12.06г., Соответствует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Копия протокола общего собрания ООО «Стайл Микро Системс -Пермь»  от 20.09.07 года., г.Москва. Соответствует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пия Протокола внеочередного собрания акционеров ЗАО «ИВС - СЕТИ» от 13.09.06г. Копия Устава от 15.05.02г. Соответствует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.</w:t>
            </w:r>
            <w:r>
              <w:rPr>
                <w:lang w:val="en-US"/>
              </w:rPr>
              <w:t>4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ие оформления «Общего пакета документов заявки» на участие в аукционе требованиям, установленным в документации об аукционе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С</w:t>
            </w:r>
            <w:r>
              <w:rPr/>
              <w:t>оответствует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ответствие участника размещения заказа требованиям, установленным в п.10  документации об аукцион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(ч.1 ст.11 Федерального закона от 21.07.2005 № 94-ФЗ)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оответствует на основании заявки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оответствует на основании заявки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 на основании заявки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акет документов, относящийся к лоту (лотовая заявка), на соответствие к требованиям документации об аукционе пункта 2, 3, 4 и 5 документации об аукционе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явка на участие в открытом аукционе (Приложение № 3 к документации об аукционе)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Не указано конкретное наименование предлагаемого товара, Не соответствует 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Не указано конкретное наименование предлагаемого товара, Не соответствует 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наличии, Соответствует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ложение по поставке программного обеспечения (Приложение № 4 к документации об аукционе) 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В наличии, Соответствует 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указано назначение предлагаемого товара по форме, Не соответствует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наличии, Соответствует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 поставки не более 20 календарных дней 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Соответствует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Соответствует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Соответствует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гарантии – 12 месяцев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Соответствует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Соответствует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Соответствует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устранения неполадок – 5 календарных дней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Соответствует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Соответствует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Соответствует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ие оформления «лотовой» заявки на участие в аукционе требованиям, установленным в документации об аукционе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общей сшивке отсутствует печать, подпись уполномоченного лица, Не соответствует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6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ЫВОД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 соответствует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 соответствует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22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4320"/>
        <w:gridCol w:w="4320"/>
      </w:tblGrid>
      <w:tr>
        <w:trPr/>
        <w:tc>
          <w:tcPr>
            <w:tcW w:w="55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Заместитель председателя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__________________________________</w:t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Брагина О.В.</w:t>
            </w:r>
          </w:p>
        </w:tc>
      </w:tr>
      <w:tr>
        <w:trPr/>
        <w:tc>
          <w:tcPr>
            <w:tcW w:w="55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Члены комиссии: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_________________________________</w:t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Щелоков В.В.</w:t>
            </w:r>
          </w:p>
        </w:tc>
      </w:tr>
      <w:tr>
        <w:trPr/>
        <w:tc>
          <w:tcPr>
            <w:tcW w:w="55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_________________________________</w:t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Кузнецов А.А.</w:t>
            </w:r>
          </w:p>
        </w:tc>
      </w:tr>
      <w:tr>
        <w:trPr/>
        <w:tc>
          <w:tcPr>
            <w:tcW w:w="55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_________________________________</w:t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Чазова Е.К.</w:t>
            </w:r>
          </w:p>
        </w:tc>
      </w:tr>
      <w:tr>
        <w:trPr/>
        <w:tc>
          <w:tcPr>
            <w:tcW w:w="55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Представитель заказчика: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_________________________________</w:t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Черемных ЕН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8T08:32:00Z</dcterms:created>
  <dc:creator>Есюнина</dc:creator>
  <dc:description/>
  <cp:keywords/>
  <dc:language>en-US</dc:language>
  <cp:lastModifiedBy>ADM</cp:lastModifiedBy>
  <dcterms:modified xsi:type="dcterms:W3CDTF">2008-08-20T05:28:00Z</dcterms:modified>
  <cp:revision>24</cp:revision>
  <dc:subject/>
  <dc:title>                                                                                                                                                                                                        Приложение № 1</dc:title>
</cp:coreProperties>
</file>