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№ _396А/3/1</w:t>
      </w:r>
    </w:p>
    <w:p>
      <w:pPr>
        <w:pStyle w:val="Normal"/>
        <w:jc w:val="right"/>
        <w:rPr/>
      </w:pPr>
      <w:r>
        <w:rPr/>
        <w:t>от _</w:t>
      </w:r>
      <w:r>
        <w:rPr>
          <w:u w:val="single"/>
        </w:rPr>
        <w:t>20 августа</w:t>
      </w:r>
      <w:r>
        <w:rPr/>
        <w:t>_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рассмотрении заявок на участие в открытом аукцион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право заключения муниципального контракта на выполнение общестроительных работ в муниципальном  дошкольном образовательном учреждении «Детский сад № 396» г.Перми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74"/>
        <w:gridCol w:w="94"/>
        <w:gridCol w:w="72"/>
        <w:gridCol w:w="3888"/>
        <w:gridCol w:w="4932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8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РАЛБИЗНЕС-ПРОФИ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614107 г.Пермь, ул.Тургенева,3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ЕВРОБИЗНЕ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указа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личие необходимых документов, определенных в разделе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документации об аукционе: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участника размещения заказа ( по форме Приложения № 4 к документации об аукционе)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сутствует почтовый адрес</w:t>
            </w:r>
          </w:p>
        </w:tc>
      </w:tr>
      <w:tr>
        <w:trPr>
          <w:trHeight w:val="20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полученная не ранее чем за 6 месяцев до дня размещения на официальном сайте  извещения о проведении открытого аукциона, или её нотариально заверенная копия; копии документов, удостоверяющих личность ( для иных физических лиц)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игинал выписки из ЕГРЮЛ   от 12.08.2008г. №388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пия выписки из ЕГРЮЛ   от 29.01.2008 №82 отсутствует оригинал или нотариально заверенная копия (копия заверена участником размещения заказ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пии  Устава и  решения от 04.03.2008г. №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пии Устава и решения № 1 от 20.10.200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участника размещения заказа ( по форме Приложения № 1 к документации об аукционе)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 выполняемых работ ( по форме Приложения № 2 к документации об аукционе)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ный план выполнения работ (по форме Приложения  № 3 документации об аукционе)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7</w:t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перечисление денежных средств в качестве обеспечения заявки на участие в аукционе (оригинал) (5% от начальной (максимальной) цены лота) – 51 436, 44 руб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ответствуе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тежное поручение № 67 от  06.08.2008 г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представле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условий исполнения контракта, предложенных участниками размещения заказа, требованиям  документации об аукционе: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1" w:firstLine="191"/>
              <w:rPr/>
            </w:pPr>
            <w:r>
              <w:rPr/>
              <w:t>Срок выполнения работ ( не более 55 календарных дней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 календарных дней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 календарных дн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гарантий (  не менее 24 месяцев с момента принятия объекта в эксплуатацию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месяц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месяц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ие оформления заявки на участие в аукционе требованиям, установленным в документации об аукционе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>
          <w:trHeight w:val="559" w:hRule="atLeast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ы комиссии: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260"/>
        <w:gridCol w:w="4320"/>
        <w:gridCol w:w="4140"/>
        <w:gridCol w:w="180"/>
      </w:tblGrid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едседатель комиссии</w:t>
            </w:r>
          </w:p>
        </w:tc>
        <w:tc>
          <w:tcPr>
            <w:tcW w:w="972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i/>
                <w:sz w:val="28"/>
                <w:szCs w:val="28"/>
              </w:rPr>
              <w:t>Кириллова О.И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меститель председателя комиссии</w:t>
            </w:r>
          </w:p>
        </w:tc>
        <w:tc>
          <w:tcPr>
            <w:tcW w:w="972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                  </w:t>
            </w:r>
            <w:r>
              <w:rPr>
                <w:i/>
                <w:sz w:val="28"/>
                <w:szCs w:val="28"/>
              </w:rPr>
              <w:t>Брагина О.В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лены комиссии</w:t>
            </w:r>
          </w:p>
        </w:tc>
        <w:tc>
          <w:tcPr>
            <w:tcW w:w="972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i/>
                <w:sz w:val="28"/>
                <w:szCs w:val="28"/>
              </w:rPr>
              <w:t>Щелоков В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72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                                                </w:t>
            </w:r>
            <w:r>
              <w:rPr>
                <w:i/>
                <w:sz w:val="28"/>
                <w:szCs w:val="28"/>
              </w:rPr>
              <w:t>Кузнецов А.А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ветственный секретарь комиссии</w:t>
            </w:r>
          </w:p>
        </w:tc>
        <w:tc>
          <w:tcPr>
            <w:tcW w:w="972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720" w:type="dxa"/>
            <w:gridSpan w:val="3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                                                </w:t>
            </w:r>
            <w:r>
              <w:rPr>
                <w:i/>
                <w:sz w:val="28"/>
                <w:szCs w:val="28"/>
              </w:rPr>
              <w:t>Чазова Е.К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едставитель заказчика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87" w:hRule="atLeast"/>
        </w:trPr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i/>
                <w:sz w:val="28"/>
                <w:szCs w:val="28"/>
              </w:rPr>
              <w:t xml:space="preserve">      </w:t>
            </w:r>
            <w:r>
              <w:rPr>
                <w:i/>
                <w:sz w:val="28"/>
                <w:szCs w:val="28"/>
              </w:rPr>
              <w:t>Жуланова В.В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3:08:00Z</dcterms:created>
  <dc:creator>Есюнина</dc:creator>
  <dc:description/>
  <cp:keywords/>
  <dc:language>en-US</dc:language>
  <cp:lastModifiedBy>ОВМСК</cp:lastModifiedBy>
  <cp:lastPrinted>2008-08-20T17:24:00Z</cp:lastPrinted>
  <dcterms:modified xsi:type="dcterms:W3CDTF">2008-08-20T11:24:00Z</dcterms:modified>
  <cp:revision>10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